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5/03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6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1078"/>
        <w:gridCol w:w="810"/>
        <w:gridCol w:w="3330"/>
        <w:gridCol w:w="117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Z02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8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 GRANDE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Z08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8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MMOTH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Z1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8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COTT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A0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5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CO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A07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GLE LAKE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A20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9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ANDREAS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O07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3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ENWOOD SPRINGS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O07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6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D JUNCTION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O18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9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AMBOAT SPRINGS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D0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9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CCALL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T34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ARBORN RIVER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T18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 LODGE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T18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4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NGLING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T21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7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OMPSON FALLS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M2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3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HEELER PEAK, N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V02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7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ESCENT VALLEY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V15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CELSIOR MOUNTAINS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1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4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EL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1125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250"/>
            </w:tblGrid>
            <w:tr>
              <w:trPr>
                <w:trHeight w:val="357" w:hRule="exac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5</w:t>
                  </w:r>
                </w:p>
              </w:tc>
            </w:tr>
            <w:tr>
              <w:trPr>
                <w:trHeight w:val="357" w:hRule="exac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5</w:t>
                  </w:r>
                </w:p>
              </w:tc>
            </w:tr>
            <w:tr>
              <w:trPr>
                <w:trHeight w:val="357" w:hRule="exac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5</w:t>
                  </w:r>
                </w:p>
              </w:tc>
            </w:tr>
            <w:tr>
              <w:trPr>
                <w:trHeight w:val="357" w:hRule="exac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01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8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EJOINT LAKE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06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2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MATH FALLS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06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4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E ABERT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0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2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HALEM RIVER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11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9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PHENSON MTN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T15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9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DING, 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T2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RAFAEL DESERT, 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A0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3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HALIS RIVER, W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Y05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EHOLE CANYON, W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WY17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4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IRLEY BASIN, W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6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7</w:t>
      <w:tab/>
      <w:t>05/03/2016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46:00Z</dcterms:created>
  <dc:creator>daszarzi</dc:creator>
  <dc:description/>
  <cp:keywords/>
  <dc:language>en-US</dc:language>
  <cp:lastModifiedBy>Donahoo, Patrick A.</cp:lastModifiedBy>
  <cp:lastPrinted>2014-03-07T07:23:00Z</cp:lastPrinted>
  <dcterms:modified xsi:type="dcterms:W3CDTF">2016-05-03T14:03:00Z</dcterms:modified>
  <cp:revision>4</cp:revision>
  <dc:subject/>
  <dc:title/>
</cp:coreProperties>
</file>