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9/10/2023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3-01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08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Z02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eza Prieta Mountai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Backside  Quitobaquito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A27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rek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22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ca Pea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04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k Ci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11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t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MT07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 Peck Lake Wes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MT09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at Falls Sou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V10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inn Canyon Rang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21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rizoz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R07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Kenzie Riv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TUT11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n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TWY17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ratog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00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3-09-07T16:49:00Z</dcterms:modified>
  <cp:revision>5</cp:revision>
  <dc:subject/>
  <dc:title> </dc:title>
</cp:coreProperties>
</file>