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12/15/202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22-01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1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1529"/>
        <w:gridCol w:w="1075"/>
        <w:gridCol w:w="1078"/>
        <w:gridCol w:w="3317"/>
        <w:gridCol w:w="809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</w:rPr>
            </w:pPr>
            <w:r>
              <w:rPr>
                <w:rFonts w:eastAsia="Arial Unicode MS;Arial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Z19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SHAW MOUNTAINS, AZ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Z19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OSO, AZ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9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ECA, AZ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A27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BA CITY, C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O22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LE ROCK, C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O05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GLAS PASS, C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O15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LY, C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D02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IS, I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MT01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TIMBER, M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M21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9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MO HUECO MOUNTAINS, N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T03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3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CH JOHN, U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TUT09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247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SALINA, U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/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2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2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9:37:00Z</dcterms:created>
  <dc:creator>usgs</dc:creator>
  <dc:description/>
  <cp:keywords/>
  <dc:language>en-US</dc:language>
  <cp:lastModifiedBy>Donahoo, Patrick A</cp:lastModifiedBy>
  <cp:lastPrinted>2002-04-07T08:14:00Z</cp:lastPrinted>
  <dcterms:modified xsi:type="dcterms:W3CDTF">2022-12-15T19:37:00Z</dcterms:modified>
  <cp:revision>2</cp:revision>
  <dc:subject/>
  <dc:title> </dc:title>
</cp:coreProperties>
</file>