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12/21/202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2-02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1529"/>
        <w:gridCol w:w="1075"/>
        <w:gridCol w:w="1078"/>
        <w:gridCol w:w="3317"/>
        <w:gridCol w:w="809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05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9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 CANYON DAM, AZ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A39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4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EY, C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01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9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NY RESERVOIR, 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/K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68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YENNE WELLS, C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/K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08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6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D CITY, I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ID/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0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5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ZADA, M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/S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34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4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GEN LAKE, M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V07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0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LOCK, NV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2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LIN MOUNTAIN, N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/T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R02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2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ON, O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T06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5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, U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1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CHELAN, 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07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KYKOMISH RIVER, W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/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/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2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2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8:03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2-12-21T18:18:00Z</dcterms:modified>
  <cp:revision>3</cp:revision>
  <dc:subject/>
  <dc:title> </dc:title>
</cp:coreProperties>
</file>