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3/10/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4-02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360" w:top="72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360" w:top="72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240"/>
        <w:gridCol w:w="126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0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LO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0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GLE MOUNTAINS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3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DSBURG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1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EPORT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NI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7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NI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OLLON MOUNTAIN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OLLON MOUNTAIN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9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N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9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N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ER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ER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NI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NI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E MOUNTAINS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15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RIA, ILWACO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15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RIA, ILWACO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KS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KS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ITE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6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ITE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36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4-02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12</w:t>
      <w:tab/>
      <w:t>03/10/2014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04:00Z</dcterms:created>
  <dc:creator>daszarzi</dc:creator>
  <dc:description/>
  <cp:keywords/>
  <dc:language>en-US</dc:language>
  <cp:lastModifiedBy>padonahoo</cp:lastModifiedBy>
  <cp:lastPrinted>2014-03-07T07:23:00Z</cp:lastPrinted>
  <dcterms:modified xsi:type="dcterms:W3CDTF">2014-03-07T14:29:00Z</dcterms:modified>
  <cp:revision>4</cp:revision>
  <dc:subject/>
  <dc:title/>
</cp:coreProperties>
</file>