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3/16/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5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1350"/>
        <w:gridCol w:w="1080"/>
        <w:gridCol w:w="990"/>
        <w:gridCol w:w="3600"/>
        <w:gridCol w:w="540"/>
        <w:gridCol w:w="1080"/>
        <w:gridCol w:w="990"/>
        <w:gridCol w:w="1125"/>
      </w:tblGrid>
      <w:tr>
        <w:trPr>
          <w:trHeight w:val="537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TAZ00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405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ASCOSA MOUNTAINS, A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TAZ04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4087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GLAS, A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03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9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 MENDOCINO, 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3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9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YON FERRY DAM, M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4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LA EAST, M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4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OULA EAST, M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NG, N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NG, N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7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S, N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7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S, N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3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6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NT, O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5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6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DAR CITY, U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5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AL, U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2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6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 WAH MOUNTAINS SOUTH, U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09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UBLIC, 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09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UBLIC, 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2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ATCHEE, 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2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5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ATCHEE, 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0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TER CREEK, 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0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TER CREEK, 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5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5</w:t>
      <w:tab/>
      <w:t>03/16/2015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9:18:00Z</dcterms:created>
  <dc:creator>daszarzi</dc:creator>
  <dc:description/>
  <dc:language>en-US</dc:language>
  <cp:lastModifiedBy>Donahoo, Patrick A.</cp:lastModifiedBy>
  <cp:lastPrinted>2015-03-13T13:16:00Z</cp:lastPrinted>
  <dcterms:modified xsi:type="dcterms:W3CDTF">2015-03-13T19:18:00Z</dcterms:modified>
  <cp:revision>2</cp:revision>
  <dc:subject/>
  <dc:title/>
</cp:coreProperties>
</file>