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4/20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1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8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15"/>
        <w:gridCol w:w="1260"/>
        <w:gridCol w:w="990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6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NON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66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ACCA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 JOHNS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, NM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1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CSON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9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L NORTE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9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L NORTE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8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ES PEAK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8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KES PEAK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1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9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HEEP CREEK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D1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IANGLE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7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2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IN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7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2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INS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5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ELEY LAKE, 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9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6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ELEY LAKE, 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QUERQUE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RQUEQUE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9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VAJO RESERVOIR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1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VAJO RESERVOIR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V0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5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 RUN MOUNTAINS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4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RISON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, 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0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3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ND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4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MAN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5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LMAN, 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, 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0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IROIL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0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IROIL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7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UGLAS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7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UGLAS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6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MIE PEAK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0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6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MIE PEAK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1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/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84</w:t>
      <w:tab/>
      <w:t>04/20/2011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57:00Z</dcterms:created>
  <dc:creator>daszarzi</dc:creator>
  <dc:description/>
  <cp:keywords/>
  <dc:language>en-US</dc:language>
  <cp:lastModifiedBy>Hernandez, Vince A.</cp:lastModifiedBy>
  <cp:lastPrinted>2010-12-06T10:57:00Z</cp:lastPrinted>
  <dcterms:modified xsi:type="dcterms:W3CDTF">2011-03-29T16:13:00Z</dcterms:modified>
  <cp:revision>21</cp:revision>
  <dc:subject/>
  <dc:title/>
</cp:coreProperties>
</file>