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2/27/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1-TQ</w:t>
      </w:r>
    </w:p>
    <w:p>
      <w:pPr>
        <w:pStyle w:val="Normal"/>
        <w:rPr>
          <w:rFonts w:ascii="Arial" w:hAnsi="Arial" w:cs="Arial"/>
          <w:b/>
          <w:b/>
          <w:bCs/>
        </w:rPr>
      </w:pPr>
      <w:r>
        <w:rPr>
          <w:rFonts w:cs="Arial" w:ascii="Arial" w:hAnsi="Arial"/>
        </w:rPr>
        <w:t xml:space="preserve">Shipment Number: </w:t>
      </w:r>
      <w:r>
        <w:rPr>
          <w:rFonts w:cs="Arial" w:ascii="Arial" w:hAnsi="Arial"/>
          <w:b/>
          <w:bCs/>
        </w:rPr>
        <w:t>RES. GRP # 46</w:t>
      </w:r>
    </w:p>
    <w:p>
      <w:pPr>
        <w:pStyle w:val="Normal"/>
        <w:rPr>
          <w:rFonts w:ascii="Arial" w:hAnsi="Arial" w:cs="Arial"/>
          <w:b/>
          <w:b/>
        </w:rPr>
      </w:pPr>
      <w:r>
        <w:rPr>
          <w:rFonts w:cs="Arial" w:ascii="Arial" w:hAnsi="Arial"/>
        </w:rPr>
        <w:t>Total maps for this list</w:t>
      </w:r>
      <w:r>
        <w:rPr>
          <w:rFonts w:cs="Arial" w:ascii="Arial" w:hAnsi="Arial"/>
          <w:b/>
        </w:rPr>
        <w:t>: 200</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C2%3AC201"/>
            <w:r>
              <w:rPr>
                <w:rFonts w:cs="Arial" w:ascii="Arial" w:hAnsi="Arial"/>
              </w:rPr>
              <w:t>TAZ0005</w:t>
            </w:r>
            <w:bookmarkEnd w:id="0"/>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1" w:name="RANGE!B2%3AB201"/>
            <w:r>
              <w:rPr>
                <w:rFonts w:cs="Arial" w:ascii="Arial" w:hAnsi="Arial"/>
              </w:rPr>
              <w:t>40457</w:t>
            </w:r>
            <w:bookmarkEnd w:id="1"/>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2" w:name="RANGE!D2%3AD201"/>
            <w:r>
              <w:rPr>
                <w:rFonts w:cs="Arial" w:ascii="Arial" w:hAnsi="Arial"/>
              </w:rPr>
              <w:t>ADAMS MESA, AZ</w:t>
            </w:r>
            <w:bookmarkEnd w:id="2"/>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E2%3AE201"/>
            <w:r>
              <w:rPr>
                <w:rFonts w:cs="Arial" w:ascii="Arial" w:hAnsi="Arial"/>
              </w:rPr>
              <w:t>AZ</w:t>
            </w:r>
            <w:bookmarkEnd w:id="3"/>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4" w:name="RANGE!G2%3AG201"/>
            <w:r>
              <w:rPr>
                <w:rFonts w:cs="Arial" w:ascii="Arial" w:hAnsi="Arial"/>
              </w:rPr>
              <w:t>2004</w:t>
            </w:r>
            <w:bookmarkEnd w:id="4"/>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5" w:name="RANGE!F2%3AF201"/>
            <w:r>
              <w:rPr>
                <w:rFonts w:cs="Arial" w:ascii="Arial" w:hAnsi="Arial"/>
              </w:rPr>
              <w:t>1:24,000</w:t>
            </w:r>
            <w:bookmarkEnd w:id="5"/>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0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4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ACHE JUNCTI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0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5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MER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1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5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ZTEC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0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54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TLETT DA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1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MT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1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HOR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MMERMAN WASH,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VE CREE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7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ROME BUTT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74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RYSOTIL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3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8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TTER,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6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0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GGER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4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9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RENCE JUNCTI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9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MCDOWELL,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9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UR PEAK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OB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FIELD,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ITE REEF DA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BACK CREE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6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UNTED CANY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6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YSTACK BUTT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67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 MESA DA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SPIRATI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8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VERICK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8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DOWELL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6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0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DLER WASH,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9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9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AL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9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RMON FLAT DA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4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7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LE HOOF BEND,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4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8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CACHO COLORADO,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1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CKETPOST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1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AL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1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AL RANCH,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1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YON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4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8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INSTRAW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4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8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T RIVER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7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VENMILE MOUNTAIN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6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0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BRERO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2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WART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4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PERIOR,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4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POT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4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ODORE ROOSEVELT DA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4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9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NTO BAS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5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9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O BAR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5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0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AVERS NEEDL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6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0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DCAT HILL,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6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0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DY HILL,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0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1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RN BUT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DVENT GULCH,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0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LY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CHIEF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SMARK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0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MAR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X LAK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NDAGE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7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RGDORF SUMMI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7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RGDORF,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7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TTERFIELD GULCH,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ON LAK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NTER MOUNTIA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CKEN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2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LCOOT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3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MEADOW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SPRING RIDG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3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4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TTONWOOD BUT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5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UNCIL,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OOKED RIVER POIN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3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E LEWIS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8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DWARDSBURG,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OS LAK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TSUM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TSUM SUMMI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RUITVAL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5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8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ITE LAK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58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7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ZARD LAK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7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9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PPER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6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8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NG HILL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7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DGEPOLE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ON LAK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93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N CREEK NW,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ALL,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ADOW OF DOUB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ADOW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9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ROE BUT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UMEN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RMON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SQUITO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9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IL GULCH,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MEADOW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 BUSINESS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DDY FLA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POOSE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S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ICK BUT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CK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LOT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3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LLOCK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NY MEADOW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OFILE GAP,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9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URGATORY SADDL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ILROAD SADDL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INBOW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COMFORT FLAT,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H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FETY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LLROCK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3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4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IBNI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0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URGILL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MARAC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3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POT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CTOR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NEGAR HILL,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9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PITI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9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0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 EAGLE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9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0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RE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ASEL GULCH,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6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ROCK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6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LIAMS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6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LF FANG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6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 PIN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7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DDY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7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PRUM,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0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URGILL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rFonts w:cs="Arial" w:ascii="Arial" w:hAnsi="Arial"/>
              </w:rPr>
              <w:t>ID-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0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1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ELOPE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8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LER POIN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8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KANSAS FLA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8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NES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0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1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BALD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0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1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HOL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8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1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2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 CREEK DRAW,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8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8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MPBELL RESERVOIR,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OVER FLA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FFEEPOT CREE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EMAN POIN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LINS RIM,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UGAR PEA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X FLA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NE CREE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NE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OOK PEA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OOKED CREEK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G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2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AKE PEA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3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EWS GAP,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EWS RESERVOIR,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8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9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Y PRAIRI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NCAN RESERVOIR,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3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4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GLI RIM,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9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9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GUSON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4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5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TZWATER POIN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4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53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STER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4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5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REMONT POIN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9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9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ARHART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9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99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ODLOW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59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GER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6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VEY CREE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6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 PRAIRI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9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02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FLY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5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VIEW AIRPOR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6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VIEW,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E THOMAS CROSSING,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7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HONEY CREEK,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0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0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RELLA,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ARTY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8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9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RGAN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8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9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TMAN FLA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9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9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IS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1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1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ADISE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1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1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TIN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9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0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LE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1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1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NINA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1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1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RTZ VALLE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1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2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VERBED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1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2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DEO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0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0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GE HEN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0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1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DHILL CROSSING,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0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1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KE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0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1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OESTRING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1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1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2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2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RAWBERRY BUTT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1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2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ER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2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2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CAN MARSH EAS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2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2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CAN MARSH WEST,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2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2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RESERVOIR,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2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3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LLEY FALL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5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 GEORG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HMER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03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5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TLIN A-7,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03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54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TLIN A-8,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03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5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TLIN B-8,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24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5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AGWAY A-1,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24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6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AGWAY A-2,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24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6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AGWAY B-1,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K24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6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AGWAY C-1, A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1-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6</w:t>
      <w:tab/>
      <w:t>2/27/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17:00Z</dcterms:created>
  <dc:creator>daszarzi</dc:creator>
  <dc:description/>
  <cp:keywords/>
  <dc:language>en-US</dc:language>
  <cp:lastModifiedBy>daszarzi</cp:lastModifiedBy>
  <cp:lastPrinted>2007-08-10T12:43:00Z</cp:lastPrinted>
  <dcterms:modified xsi:type="dcterms:W3CDTF">2008-02-20T16:33:00Z</dcterms:modified>
  <cp:revision>22</cp:revision>
  <dc:subject/>
  <dc:title> </dc:title>
</cp:coreProperties>
</file>