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8/20/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4-TQ</w:t>
      </w:r>
    </w:p>
    <w:p>
      <w:pPr>
        <w:pStyle w:val="Normal"/>
        <w:rPr>
          <w:rFonts w:ascii="Arial" w:hAnsi="Arial" w:cs="Arial"/>
          <w:b/>
          <w:b/>
          <w:bCs/>
        </w:rPr>
      </w:pPr>
      <w:r>
        <w:rPr>
          <w:rFonts w:cs="Arial" w:ascii="Arial" w:hAnsi="Arial"/>
        </w:rPr>
        <w:t xml:space="preserve">Shipment No. </w:t>
      </w:r>
      <w:r>
        <w:rPr>
          <w:rFonts w:cs="Arial" w:ascii="Arial" w:hAnsi="Arial"/>
          <w:b/>
          <w:bCs/>
        </w:rPr>
        <w:t>RES. GRP # 40</w:t>
      </w:r>
    </w:p>
    <w:p>
      <w:pPr>
        <w:pStyle w:val="Normal"/>
        <w:rPr>
          <w:rFonts w:ascii="Arial" w:hAnsi="Arial" w:cs="Arial"/>
          <w:b/>
          <w:b/>
        </w:rPr>
      </w:pPr>
      <w:r>
        <w:rPr>
          <w:rFonts w:cs="Arial" w:ascii="Arial" w:hAnsi="Arial"/>
        </w:rPr>
        <w:t>Total maps for this list</w:t>
      </w:r>
      <w:r>
        <w:rPr>
          <w:rFonts w:cs="Arial" w:ascii="Arial" w:hAnsi="Arial"/>
          <w:b/>
        </w:rPr>
        <w:t>: 115</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710" w:type="dxa"/>
        <w:jc w:val="left"/>
        <w:tblInd w:w="-1170" w:type="dxa"/>
        <w:tblLayout w:type="fixed"/>
        <w:tblCellMar>
          <w:top w:w="0" w:type="dxa"/>
          <w:left w:w="0" w:type="dxa"/>
          <w:bottom w:w="0" w:type="dxa"/>
          <w:right w:w="0" w:type="dxa"/>
        </w:tblCellMar>
      </w:tblPr>
      <w:tblGrid>
        <w:gridCol w:w="90"/>
        <w:gridCol w:w="647"/>
        <w:gridCol w:w="1110"/>
        <w:gridCol w:w="1033"/>
        <w:gridCol w:w="810"/>
        <w:gridCol w:w="3420"/>
        <w:gridCol w:w="900"/>
        <w:gridCol w:w="990"/>
        <w:gridCol w:w="990"/>
        <w:gridCol w:w="720"/>
      </w:tblGrid>
      <w:tr>
        <w:trPr>
          <w:trHeight w:val="537" w:hRule="exact"/>
        </w:trPr>
        <w:tc>
          <w:tcPr>
            <w:tcW w:w="90" w:type="dxa"/>
            <w:tcBorders/>
          </w:tcPr>
          <w:p>
            <w:pPr>
              <w:pStyle w:val="TableHeading"/>
              <w:rPr/>
            </w:pPr>
            <w:r>
              <w:rPr/>
            </w:r>
          </w:p>
        </w:tc>
        <w:tc>
          <w:tcPr>
            <w:tcW w:w="647"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tcMar>
              <w:left w:w="40" w:type="dxa"/>
              <w:right w:w="40" w:type="dxa"/>
            </w:tcMar>
            <w:vAlign w:val="center"/>
          </w:tcPr>
          <w:p>
            <w:pPr>
              <w:pStyle w:val="Heading4"/>
              <w:jc w:val="center"/>
              <w:rPr/>
            </w:pPr>
            <w:r>
              <w:rPr/>
              <w:t>TYPE</w:t>
            </w:r>
          </w:p>
        </w:tc>
      </w:tr>
      <w:tr>
        <w:trPr>
          <w:trHeight w:val="288" w:hRule="exact"/>
        </w:trPr>
        <w:tc>
          <w:tcPr>
            <w:tcW w:w="90" w:type="dxa"/>
            <w:tcBorders/>
          </w:tcPr>
          <w:p>
            <w:pPr>
              <w:pStyle w:val="Normal"/>
              <w:rPr>
                <w:rFonts w:ascii="MS Sans Serif" w:hAnsi="MS Sans Serif" w:cs="MS Sans Serif"/>
                <w:b/>
                <w:b/>
                <w:sz w:val="24"/>
              </w:rPr>
            </w:pPr>
            <w:r>
              <w:rPr>
                <w:rFonts w:cs="MS Sans Serif" w:ascii="MS Sans Serif" w:hAnsi="MS Sans Serif"/>
                <w:b/>
                <w:sz w:val="24"/>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02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47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ALAMO SPRING,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09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54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BARTLETT MOUNTAIN,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96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237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BOB THOMPSON PEAK,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22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67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AMPINI MESA,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34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79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OOKS MESA,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374</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82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UMERO MOUNTAIN,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38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82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YPRESS BUTTE,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44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88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DUQUESNE,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54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99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GISELA,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69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13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HUMBOLDT MOUNTAIN,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75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19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KINO SPRINGS,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80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25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LOCHIEL,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092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37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NTEZUMA PASS,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00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45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NEW RIVER MESA,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01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46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NOGALES,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02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46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NORTH PEAK,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04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49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AJARITO PEAK,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07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514</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AYSON NORTH,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07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51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AYSON SOUTH,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22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66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ROVER PEAK,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227</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67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RUBY,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AZ157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201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WET BOTTOM MESA, AZ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47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64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AHWAHNE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887</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05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AUBERRY,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011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334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BALLOON DOM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49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65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BASS LAK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94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11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BLACKCAP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027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349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BUCKINGHAM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89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06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ASCADEL POINT,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13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30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ATTLE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046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3684</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ISCO GROV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94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14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ITY OF SHASTA LAK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99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77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95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OURTRIGHT RESERVOIR,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82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00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DINKEY CREE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066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387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DOGTOOTH PEA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63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79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EL CAPITA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073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394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EL PORTAL,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079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00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FELICIANA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3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64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80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FISH CAMP,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04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21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FLORENCE LAK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093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14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GRAVEYARD PEA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084</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29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HUNTINGTON LAK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17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38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KAISER PEA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75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91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LITTLE SHUTEYE PEA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76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92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AMMOTH POOL DAM,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767</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93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ARIPOSA GROV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52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72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ILLERTON LAKE EAST,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61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81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UNT ABBOT,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58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78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UNT GIVENS,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04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21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UNT HENRY,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78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954</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UNT LYELL,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18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35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UNT RITTER,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79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98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T GODDARD,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58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78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T HILGARD,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87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05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USICK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80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98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NELSON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168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488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NORTH FOR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1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98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ATTERSON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8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5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IYAU DOM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5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1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ROUGH SPUR,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54</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1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ACATE RIDG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89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606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HAVER LAK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7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3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HUTEYE PEA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7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3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ING PEAK,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7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4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LIDE BLUFFS,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41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59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TUMPFIELD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89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64</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TEHIPITE DOME,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91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07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TIMBER KNOB,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51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70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TRIMMER,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280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598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WARD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94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10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WAWONA,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0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CA395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4712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WHITE CHIEF MOUNTAIN, C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C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ID178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5590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HE DEVIL, I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998</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H030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604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IRONTON, OH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OH, KY</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157</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60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OMITE,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18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634</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DENHAM SPRINGS,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19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64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DONALDSONVILLE,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21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65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ELM PARK,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25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70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FRENCH SETTLEMENT,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34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79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JACKSON,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374</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82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LACOUR,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50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950</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RGANZA,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50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95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UNT AIRY NE,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51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95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UNT AIRY NW,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58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03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ORT HUDSON,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58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03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RAIRIEVILLE,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59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03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RIDE,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63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084</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ORRENTO,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64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09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T FRANCISVILLE,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70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14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WATSON,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71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16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WHITEHALL,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727</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174</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ZACHARY,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41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186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LAUREL HILL,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 MS</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LA091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6235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ROGILLIOVILLE, LA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LA, MS</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26</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MT037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140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APITOL ROCK, MT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MT, 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26</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MT1617</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7261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NORTH SLICK CREEK, MT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MT, 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344</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002</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EAGLES NEST BUTTE,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 N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62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28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LADNER NE,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 N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NM1335</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068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ALO FLECHADO PASS, NM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99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NM1348</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8070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PECOS, NM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32</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07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2733</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BATTLESHIP ROCK,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18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284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CAMP CROOK,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39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05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FLAT TOP BUTTE,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48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13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HAY CREEK,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49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14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HELLS CANYON,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6</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57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22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IRISH BUTTE,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7</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581</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23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J B HILL,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8</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582</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239</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J K BUTTE,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09</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63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28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LADNER SE,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10</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70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36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LUDLOW,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11</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739</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396</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CKENZIE BUTTE,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12</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0790</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447</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MOREAU PEAK,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13</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1013</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668</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REVA,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14</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M-41</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SD1086</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93741</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 xml:space="preserve">SHEEP MOUNTAIN, SD            </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D</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15</w:t>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0619-G-08</w:t>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SIM2804</w:t>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7645</w:t>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rPr>
                <w:rFonts w:ascii="Arial" w:hAnsi="Arial" w:cs="Arial"/>
              </w:rPr>
            </w:pPr>
            <w:r>
              <w:rPr>
                <w:rFonts w:cs="Arial" w:ascii="Arial" w:hAnsi="Arial"/>
              </w:rPr>
              <w:t>GEOLOGIC MAP OF BIG SPRING, MO</w:t>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2006</w:t>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jc w:val="center"/>
              <w:rPr>
                <w:rFonts w:ascii="Arial" w:hAnsi="Arial" w:cs="Arial"/>
              </w:rPr>
            </w:pPr>
            <w:r>
              <w:rPr>
                <w:rFonts w:cs="Arial" w:ascii="Arial" w:hAnsi="Arial"/>
              </w:rPr>
              <w:t>TOPO</w:t>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r>
        <w:trPr>
          <w:trHeight w:val="288" w:hRule="exact"/>
        </w:trPr>
        <w:tc>
          <w:tcPr>
            <w:tcW w:w="90" w:type="dxa"/>
            <w:tcBorders/>
          </w:tcPr>
          <w:p>
            <w:pPr>
              <w:pStyle w:val="Normal"/>
              <w:rPr>
                <w:rFonts w:ascii="MS Sans Serif" w:hAnsi="MS Sans Serif" w:cs="MS Sans Serif"/>
              </w:rPr>
            </w:pPr>
            <w:r>
              <w:rPr>
                <w:rFonts w:cs="MS Sans Serif" w:ascii="MS Sans Serif" w:hAnsi="MS Sans Serif"/>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r>
        <w:trPr>
          <w:trHeight w:val="288"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r>
        <w:trPr>
          <w:trHeight w:val="288"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r>
        <w:trPr>
          <w:trHeight w:val="288"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r>
        <w:trPr>
          <w:trHeight w:val="288"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r>
        <w:trPr>
          <w:trHeight w:val="288"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r>
        <w:trPr>
          <w:trHeight w:val="288" w:hRule="exact"/>
        </w:trPr>
        <w:tc>
          <w:tcPr>
            <w:tcW w:w="737" w:type="dxa"/>
            <w:gridSpan w:val="2"/>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 </w:t>
      </w:r>
    </w:p>
    <w:p>
      <w:pPr>
        <w:pStyle w:val="Normal"/>
        <w:rPr/>
      </w:pPr>
      <w:r>
        <w:rPr>
          <w:rFonts w:cs="Arial" w:ascii="Arial" w:hAnsi="Arial"/>
        </w:rPr>
        <w:t>DENVER, COLORADO 80225</w:t>
        <w:tab/>
        <w:tab/>
        <w:t xml:space="preserve">             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4-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40  8/20/200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5:41:00Z</dcterms:created>
  <dc:creator>daszarzi</dc:creator>
  <dc:description/>
  <cp:keywords/>
  <dc:language>en-US</dc:language>
  <cp:lastModifiedBy>daszarzi</cp:lastModifiedBy>
  <cp:lastPrinted>2007-08-10T12:43:00Z</cp:lastPrinted>
  <dcterms:modified xsi:type="dcterms:W3CDTF">2007-08-10T18:48:00Z</dcterms:modified>
  <cp:revision>9</cp:revision>
  <dc:subject/>
  <dc:title> </dc:title>
</cp:coreProperties>
</file>