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5/10/2007</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7-03-TQ</w:t>
      </w:r>
    </w:p>
    <w:p>
      <w:pPr>
        <w:pStyle w:val="Normal"/>
        <w:rPr>
          <w:rFonts w:ascii="Arial" w:hAnsi="Arial" w:cs="Arial"/>
          <w:b/>
          <w:b/>
          <w:bCs/>
        </w:rPr>
      </w:pPr>
      <w:r>
        <w:rPr>
          <w:rFonts w:cs="Arial" w:ascii="Arial" w:hAnsi="Arial"/>
        </w:rPr>
        <w:t xml:space="preserve">Shipment No. </w:t>
      </w:r>
      <w:r>
        <w:rPr>
          <w:rFonts w:cs="Arial" w:ascii="Arial" w:hAnsi="Arial"/>
          <w:b/>
          <w:bCs/>
        </w:rPr>
        <w:t>RES. GRP # 36</w:t>
      </w:r>
    </w:p>
    <w:p>
      <w:pPr>
        <w:pStyle w:val="Normal"/>
        <w:rPr>
          <w:rFonts w:ascii="Arial" w:hAnsi="Arial" w:cs="Arial"/>
          <w:b/>
          <w:b/>
        </w:rPr>
      </w:pPr>
      <w:r>
        <w:rPr>
          <w:rFonts w:cs="Arial" w:ascii="Arial" w:hAnsi="Arial"/>
        </w:rPr>
        <w:t>Total maps for this list</w:t>
      </w:r>
      <w:r>
        <w:rPr>
          <w:rFonts w:cs="Arial" w:ascii="Arial" w:hAnsi="Arial"/>
          <w:b/>
        </w:rPr>
        <w:t>: 212</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990"/>
        <w:gridCol w:w="72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2"/>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7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4"/>
              <w:jc w:val="center"/>
              <w:rPr/>
            </w:pPr>
            <w:r>
              <w:rPr/>
              <w:t>TYPE</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02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47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MADO,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15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60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OODY BAS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18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63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OOKLYN PEAK,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1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64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HEAD MESA,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20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65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ZZARD ROOST MESA,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22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67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E SPRINGS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2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71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ALK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34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79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PPER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38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82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ISY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38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83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NE CANYO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40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85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AMOND BUTTE,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41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85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AMOND POINT,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28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67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ENTRY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5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03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EN VALLEY,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61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0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CKBERRY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67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12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RSESHOE DAM,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72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16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OES HILL,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7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17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AYLER BUTTE,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7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18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EHL RIDGE,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7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20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NOLL LAKE,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79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23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ON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86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30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ZATZAL PEAK,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086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31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DONALD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37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7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FADDEN PEAK,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42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82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XBOW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4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83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ALLEL CANYO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10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55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CTURE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1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63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NO PASS,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62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0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 HOUSE,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27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72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UCITO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30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74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EEP BASIN MT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36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80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QUAW CREEK MESA,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3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83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RAWBERRY,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41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85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BLE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15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98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ERDE HOT SPRINGS,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61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00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OUNG,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7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5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LDY CINCO,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05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00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VILS CAUSEWAY,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0</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CO229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7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UMGULLION PASS, C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C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01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17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MO,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04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9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KE MOUNTAI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08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52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ULAH,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0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53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PINEY,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1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54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OODLAND,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29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71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ADLEYVILLE,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29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7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OWNBRANCH,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1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57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ROWNFIELD,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16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60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BOOL SE,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16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60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BOOL SW,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2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64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ADWICK,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51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92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MPETITION,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27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71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UREALL NW,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51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92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WSON,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28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72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Y,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2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73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VILS ELBOW,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3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74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XON,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30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74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RA,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31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75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REW,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3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75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RYNOB,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32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76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YESTONE MOUNTAIN,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3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77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DGAR SPRINGS,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38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82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LAT,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3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83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SYTH,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4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8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RRISON,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52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96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ILDA,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56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00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SABELLA,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58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02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AINTUCK HOLLOW,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29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7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ELTNER,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52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93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NES,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83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26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BURG,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8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26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ICHOLS KNOB,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87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30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ZARK SPRINGS,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5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96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MONA,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9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35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TTERSVILLE,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93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36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ESCOTT,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9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36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OTEM NE,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93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3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OTEM SW,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93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36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OTEM,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98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4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BY,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09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42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LLA,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53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93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UBIDOUX,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02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4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LMORE,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0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47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LOAM SPRINGS,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05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48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ABTOWN SPRING,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25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68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MALLETT,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5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94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CCESS,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1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5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ODOSIA,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13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5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ORNFIELD,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16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59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ANZANT,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29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70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SOLA,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19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62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YNESVILLE,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22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65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LLHOIT,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54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94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LLOW SPRINGS NORTH,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5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96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LLOW SPRINGS SOUTH,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23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66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NIPEG,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O12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6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ANCY MILLS, MO</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O</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3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66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PITAN PAS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32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69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RRIZOZO EAST,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41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77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URCH MOUNTAI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43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79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OUDCROFT,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4</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00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75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ID,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0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7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LENSVILLE,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01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76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MESVILLE,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02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7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NTIOCH,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0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78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THENS,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12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87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STERHILL,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15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90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RNING,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1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91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UTLER,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16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9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LZELL,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24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99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LLIA,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2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00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RE,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32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06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NCTION CITY,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33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07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ITTS HILL,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41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15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RCERVILLE,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42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17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FORD,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44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19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LSONVILLE,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47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21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 PLYMOUTH,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47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21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 STRAITSVILLE,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52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26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TRIOT,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5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27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DRO,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57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31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INARD MILLS,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58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32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DNEY,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6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35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ERRITTS,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6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37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UTH WEBSTER,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6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38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AFFORD,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64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38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EWART,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65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39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MMERFIELD,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67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41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NION FURNACE,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7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44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TERLOO,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74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48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ODSFIELD,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KY02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29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ENUP,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 K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73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47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EELERSBURG,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 KY</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03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78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THALIA,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 W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4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21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 MATAMORAS,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 W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5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33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UND BOTTOM,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OH, WV</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0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28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DENVOIR,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8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1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SHMERE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20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45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UMSTICK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0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4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AVIS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4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CHANTMENT LAKES,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34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59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TIAT,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85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7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 RIDG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9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AVENWORTH,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62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87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TIN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6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88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ALESTER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66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9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ITOR,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7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96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LOGA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85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STUART,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7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04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RONDO,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4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6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SHAST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4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7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OLALLIE RIDG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9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18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 ISLAND,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94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19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Y REACH DAM,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47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70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WAUK PRAIRI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11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35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E CRADL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80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2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AN CREE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2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4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NATCHE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8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4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TO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07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21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K BAY,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07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21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RKER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11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2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ISDELL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50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60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OCKHOUSE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16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30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BL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19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33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M LAKE N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1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33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M LAKE S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1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33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M LAKE SW,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1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33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M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2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37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RNUCOPIA,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25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39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LTA,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26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40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AMOND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26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4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VER,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27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4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RUMMOND NW,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27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41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RUMMOND,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4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58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ATES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52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6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LIDDEN,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3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51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ND VIEW,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36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51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NDVIEW NW,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46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56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ART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44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58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NO,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47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56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 LAKE N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48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57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RON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47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61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ENNEDY,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4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63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C DU FLAMBEAU,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51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65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TAHKODAH,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54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68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RETTA,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52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61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ENGO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60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74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LLEN,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50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60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NERAL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64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7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NDEAUX DAM,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65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79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OSE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65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79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QUAH NW,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65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79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QUAH,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5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59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RS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66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80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T VALHALLA,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67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80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AMEKAGON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69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83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 POST,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78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91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KE LAKE NW,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78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91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KE LAKE S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7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91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KE LAKE SW,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78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9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KE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4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56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ANAGOLDEN,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95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08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IDER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02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14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UNDER CREEK,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03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15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OTAGATIC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05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17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PPER EAU CLAIRE LAK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5</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V00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77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LMONT,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V, 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V003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77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NS RUN,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V, 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V016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89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LENWOOD,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V, 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V03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03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DEN CITY,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V, 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V064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3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VEN ROCK,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V, 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V04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18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LLOW ISLAND,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V, 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0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7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PPLE GROVE, WV</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V; 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right"/>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r>
    </w:p>
    <w:p>
      <w:pPr>
        <w:pStyle w:val="Normal"/>
        <w:rPr/>
      </w:pPr>
      <w:r>
        <w:rPr>
          <w:rFonts w:cs="Arial" w:ascii="Arial" w:hAnsi="Arial"/>
        </w:rPr>
        <w:t>DENVER, COLORADO 80225</w:t>
        <w:tab/>
        <w:tab/>
        <w:tab/>
        <w:t xml:space="preserve">Tel.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7-03-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36 5/10/2007</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6:17:00Z</dcterms:created>
  <dc:creator>daszarzi</dc:creator>
  <dc:description/>
  <cp:keywords/>
  <dc:language>en-US</dc:language>
  <cp:lastModifiedBy>daszarzi</cp:lastModifiedBy>
  <cp:lastPrinted>2007-05-02T09:19:00Z</cp:lastPrinted>
  <dcterms:modified xsi:type="dcterms:W3CDTF">2007-08-10T18:46:00Z</dcterms:modified>
  <cp:revision>11</cp:revision>
  <dc:subject/>
  <dc:title> </dc:title>
</cp:coreProperties>
</file>