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1/25/2006</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6-02-TQ</w:t>
      </w:r>
    </w:p>
    <w:p>
      <w:pPr>
        <w:pStyle w:val="Normal"/>
        <w:rPr>
          <w:rFonts w:ascii="Arial" w:hAnsi="Arial" w:cs="Arial"/>
          <w:b/>
          <w:b/>
          <w:bCs/>
        </w:rPr>
      </w:pPr>
      <w:r>
        <w:rPr>
          <w:rFonts w:cs="Arial" w:ascii="Arial" w:hAnsi="Arial"/>
        </w:rPr>
        <w:t xml:space="preserve">Shipment No. </w:t>
      </w:r>
      <w:r>
        <w:rPr>
          <w:rFonts w:cs="Arial" w:ascii="Arial" w:hAnsi="Arial"/>
          <w:b/>
          <w:bCs/>
        </w:rPr>
        <w:t>RES. GRP # 26</w:t>
      </w:r>
    </w:p>
    <w:p>
      <w:pPr>
        <w:pStyle w:val="Normal"/>
        <w:rPr>
          <w:rFonts w:ascii="Univers Cd (W1)" w:hAnsi="Univers Cd (W1)" w:cs="Univers Cd (W1)"/>
        </w:rPr>
      </w:pPr>
      <w:r>
        <w:rPr>
          <w:rFonts w:cs="Arial" w:ascii="Arial" w:hAnsi="Arial"/>
        </w:rPr>
        <w:t>Total maps for this list</w:t>
      </w:r>
      <w:r>
        <w:rPr>
          <w:rFonts w:cs="Arial" w:ascii="Arial" w:hAnsi="Arial"/>
          <w:b/>
        </w:rPr>
        <w:t>: 76</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810"/>
        <w:gridCol w:w="3240"/>
        <w:gridCol w:w="108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2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EAVER CREEK RESERVOIR,CO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8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MOUNTAIN, 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MINUCHE PASS, 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ID17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583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BUFFALO LAKE NE, I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Y,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6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76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Y CREEK, I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9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3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TRAP CREEK,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7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OKE CITY,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8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TOFF MOUNTAIN,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8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ILEY LAKE,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0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ECTRIC PEAK,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1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HOT SPRINGS,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4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Y MOUNTAIN,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9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PPERS,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6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STRAW BASIN,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3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LEOD,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4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USEL FALLS,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9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HINX MOUNTAIN,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NEEDLES,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3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YELLOWSTONE, 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8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ER RESERVOIR,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1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IND SPRING MT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5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YCE CANY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5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YCE POIN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6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 RUSH PEA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8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AAN CREE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8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AAN PEA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0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TO CANY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1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NTRAL WES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5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W CREE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8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TH RIDG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TERPRIS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1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KE MOUNTAIN EAS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1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KE MTN WES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2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SSIE KNOLL,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6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EN THRON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6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STRIK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8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35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VALLEY,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9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UNLOC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BURG JUNCTI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2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BR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CTI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7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8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MP STAND,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9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PLE RIDG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7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6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SCALANT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9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46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HARMONY,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7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0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CASTL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3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E RANCH,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3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GUITCH NW,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3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GUITCH,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6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 LAK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9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85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 PAR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7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ON POIN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7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TO,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6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TURA,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8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DUNK CREE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8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LLYWOG LAK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9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SY LAKE,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1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INBOW POIN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7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DDLE MOUNTAI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6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GNAL PEA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7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ODDARD MT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7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RAIGHT CANY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RAWBERRY POINT,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9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ETWATER CREE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5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OPIC CANY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5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OPIC RESERVOIR,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6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PPER VALLEY,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7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VADA,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6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8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YO,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7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SHINGTON,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0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 CANYON PEA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4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SON PEAK, 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3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COMA NORTH, 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79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OREGIONS OF COLORAD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SC</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432"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65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WAII’S VOLCANOES REVEALED, HI</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483"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7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76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ISMIC LINES ACROSS SW PENNSYLVANI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D, P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O SCALE</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Normal"/>
        <w:rPr/>
      </w:pPr>
      <w:r>
        <w:rPr>
          <w:rFonts w:cs="Arial" w:ascii="Arial" w:hAnsi="Arial"/>
        </w:rPr>
        <w:t>DENVER, COLORADO 80225</w:t>
        <w:tab/>
        <w:tab/>
        <w:tab/>
        <w:t xml:space="preserve">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6-02-TQ</w:t>
    </w:r>
    <w:r>
      <w:rPr>
        <w:rStyle w:val="PageNumber"/>
        <w:rFonts w:cs="Times New (W1);Times New Roman" w:ascii="Times New (W1);Times New Roman" w:hAnsi="Times New (W1);Times New Roman"/>
      </w:rPr>
      <w:tab/>
      <w:t xml:space="preserve">          </w:t>
      <w:tab/>
      <w:t xml:space="preserve">                                                                               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 26  01/25/2006</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0:00Z</dcterms:created>
  <dc:creator>daszarzi</dc:creator>
  <dc:description/>
  <cp:keywords/>
  <dc:language>en-US</dc:language>
  <cp:lastModifiedBy>jpaskoski</cp:lastModifiedBy>
  <cp:lastPrinted>2006-01-25T08:21:00Z</cp:lastPrinted>
  <dcterms:modified xsi:type="dcterms:W3CDTF">2006-01-25T22:00:00Z</dcterms:modified>
  <cp:revision>2</cp:revision>
  <dc:subject/>
  <dc:title> </dc:title>
</cp:coreProperties>
</file>