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hanging="540"/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3-05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59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ate: April 8, 2003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14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260"/>
        <w:gridCol w:w="1260"/>
        <w:gridCol w:w="1080"/>
        <w:gridCol w:w="3240"/>
        <w:gridCol w:w="74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05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OLIA, 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05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VERN SOUTH, 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 BIRD HILLS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 MOUNTAIN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A13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TOP HILLS WEST, A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MA WEST, AZ/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Z-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 CALIENTE SPRING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4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ZADERO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4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RO COLORADO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SE CREEK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LALA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6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ARD RANCH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4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OAK SPRINGS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5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O BAY SOUTH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GALITA PEAK NW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8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EON POINT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8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MO BEACH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0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JUAN BAUTISTA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1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ATALINA NORTH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3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ATALINA SOUTH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1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YO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3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BRERO PEAK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3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COPE PEAK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5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MEY HILLS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6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LEY, 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2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WTELL PEAK, ID-M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D-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OLA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NGHAM NORTH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NGHAM SOUTH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UP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EL DELL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BOLDT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TOWN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4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CREEK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OON EAST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OON WEST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 HILL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7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BYVILLE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DO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 HATTERAS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S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LAND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ING PAN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3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TERAS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3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FFMAN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3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ARD REEF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3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KINNAKEET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4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S HARBOR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4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TOWN ANCHORAGE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TOWN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RACOKE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BLUFF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LLSVILLE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6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NTON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7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MPY POINT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AND OF POHNPEI, NORTHWEST, FS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AND OF POHNPEI, SOUTHEAST, FS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AND OF POHNPEI, SOUTHWEST FS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(W1)" w:hAnsi="Arial (W1)" w:cs="Arial"/>
                <w:sz w:val="20"/>
                <w:szCs w:val="16"/>
              </w:rPr>
            </w:pPr>
            <w:r>
              <w:rPr>
                <w:rFonts w:cs="Arial" w:ascii="Arial (W1)" w:hAnsi="Arial (W1)"/>
                <w:sz w:val="20"/>
                <w:szCs w:val="16"/>
              </w:rPr>
              <w:t>ISLAND OF POHNPEI, NORTHEAST, FS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(W1)"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3-05-TQ              </w:t>
      <w:tab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  <w:sz w:val="22"/>
      </w:rPr>
      <w:t>030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8:03:00Z</dcterms:created>
  <dc:creator>daszarzi</dc:creator>
  <dc:description/>
  <dc:language>en-US</dc:language>
  <cp:lastModifiedBy>daszarzi</cp:lastModifiedBy>
  <cp:lastPrinted>2003-04-07T12:48:00Z</cp:lastPrinted>
  <dcterms:modified xsi:type="dcterms:W3CDTF">2003-04-10T15:39:00Z</dcterms:modified>
  <cp:revision>13</cp:revision>
  <dc:subject/>
  <dc:title> </dc:title>
</cp:coreProperties>
</file>