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ional Mapping Program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October 30, 2002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  <w:tab/>
        <w:tab/>
        <w:t xml:space="preserve">             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Shipping list: 2002-29-GM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Total Maps for this list: 1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58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129"/>
        <w:gridCol w:w="643"/>
        <w:gridCol w:w="964"/>
        <w:gridCol w:w="969"/>
        <w:gridCol w:w="2691"/>
        <w:gridCol w:w="807"/>
        <w:gridCol w:w="985"/>
        <w:gridCol w:w="1251"/>
      </w:tblGrid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-07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0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/>
              <w:t>ATLAS OF WATER RESOURCES IN THE BLACK HILLS AREA, SOUTH DAKO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 SCALE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5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OLOGIC MAP OF THE LASSEN PEAK, CHOAS CRAGS, AND UPPER HAT CREEK AREA, CALIFORN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24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LOR-CODED TOPOGRAPHY AND SHADED RELIEF MAPS OF THE LUNAR HEMISPHER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10,0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540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RFICIAL GEOLOGIC MAP OF NORTHERN NEW JERSE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1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OLOGIC MAP OF THE KAIWAN FLUCTUS QUADRANGLE (V-44), VEN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5,0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OLOGIC MAP OF THE LOW WASSIE QUADRANGLE, OREGON AND SHANNON COUNTIES, MISSOUR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24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OLLED PHOTOMOSAIC MAP OF CALLIST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15,0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TRIBUTION AND STRUCTURE OF HOLOCENE SEDIMENTS IN CAPE COD BAY, MASSACHUSET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15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OLOGIC MAP OF THE DIANA CHASMA QUADRANGLE (V-37), VEN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5,0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7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OLOGIC MAP OF THE BELL REGIO QUADRANGLE (V-9), VEN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5,000,00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Xl25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NITED STATES</w:t>
      </w:r>
    </w:p>
    <w:p>
      <w:pPr>
        <w:pStyle w:val="Heading3"/>
        <w:rPr>
          <w:sz w:val="22"/>
        </w:rPr>
      </w:pPr>
      <w:r>
        <w:rPr>
          <w:sz w:val="22"/>
        </w:rPr>
        <w:t>DEPARTMENT OF THE INTERIOR</w:t>
      </w:r>
    </w:p>
    <w:p>
      <w:pPr>
        <w:pStyle w:val="Normal"/>
        <w:rPr>
          <w:sz w:val="22"/>
        </w:rPr>
      </w:pPr>
      <w:r>
        <w:rPr>
          <w:sz w:val="22"/>
        </w:rPr>
        <w:t>GEOLOGICAL SURVEY</w:t>
      </w:r>
    </w:p>
    <w:p>
      <w:pPr>
        <w:pStyle w:val="Normal"/>
        <w:rPr>
          <w:sz w:val="22"/>
        </w:rPr>
      </w:pPr>
      <w:r>
        <w:rPr>
          <w:sz w:val="22"/>
        </w:rPr>
        <w:t>DENVER FEDERAL CENTER</w:t>
      </w:r>
    </w:p>
    <w:p>
      <w:pPr>
        <w:pStyle w:val="Normal"/>
        <w:rPr>
          <w:sz w:val="22"/>
        </w:rPr>
      </w:pPr>
      <w:r>
        <w:rPr>
          <w:sz w:val="22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22"/>
        </w:rPr>
        <w:t xml:space="preserve">DENVER, COLORADO 80225                                       </w:t>
        <w:tab/>
      </w:r>
      <w:r>
        <w:rPr>
          <w:b/>
          <w:bCs/>
          <w:sz w:val="22"/>
        </w:rPr>
        <w:t>Fax (303) 202-4694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monospaced for SAP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autoSpaceDE w:val="false"/>
    </w:pPr>
    <w:rPr>
      <w:rFonts w:ascii="Arial monospaced for SAP" w:hAnsi="Arial monospaced for SAP" w:cs="Arial monospaced for SAP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9:51:00Z</dcterms:created>
  <dc:creator>usgs</dc:creator>
  <dc:description/>
  <dc:language>en-US</dc:language>
  <cp:lastModifiedBy>padonahoo</cp:lastModifiedBy>
  <cp:lastPrinted>2002-10-24T14:32:00Z</cp:lastPrinted>
  <dcterms:modified xsi:type="dcterms:W3CDTF">2002-10-24T21:04:00Z</dcterms:modified>
  <cp:revision>4</cp:revision>
  <dc:subject/>
  <dc:title> </dc:title>
</cp:coreProperties>
</file>