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tional Mapping Program                                                                                   Date: May 16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13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/>
        <w:t>:</w:t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2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250"/>
        <w:gridCol w:w="546"/>
        <w:gridCol w:w="1149"/>
        <w:gridCol w:w="1161"/>
        <w:gridCol w:w="3264"/>
        <w:gridCol w:w="1032"/>
        <w:gridCol w:w="971"/>
        <w:gridCol w:w="804"/>
      </w:tblGrid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ERSION YEA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AVAI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76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GEO FACE OF THE NATI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ML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AVAI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73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ADED RELIEF OF N AMERIC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L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H-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AVAI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7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COREGIONS OF AL &amp; G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, G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K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H-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AVAI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76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COREGIONS OF IDAH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K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51:00Z</dcterms:created>
  <dc:creator>usgs</dc:creator>
  <dc:description/>
  <dc:language>en-US</dc:language>
  <cp:lastModifiedBy>daszarzi</cp:lastModifiedBy>
  <cp:lastPrinted>2002-04-07T08:14:00Z</cp:lastPrinted>
  <dcterms:modified xsi:type="dcterms:W3CDTF">2002-05-16T13:12:00Z</dcterms:modified>
  <cp:revision>13</cp:revision>
  <dc:subject/>
  <dc:title> </dc:title>
</cp:coreProperties>
</file>