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December 05, 2001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02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tal Maps for this list: 69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990" w:type="dxa"/>
        <w:jc w:val="left"/>
        <w:tblInd w:w="-9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1350"/>
        <w:gridCol w:w="1440"/>
        <w:gridCol w:w="3240"/>
        <w:gridCol w:w="1124"/>
        <w:gridCol w:w="1216"/>
        <w:gridCol w:w="900"/>
      </w:tblGrid>
      <w:tr>
        <w:trPr>
          <w:tblHeader w:val="true"/>
        </w:trPr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LINE #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GPO ITEM #</w:t>
            </w:r>
          </w:p>
        </w:tc>
        <w:tc>
          <w:tcPr>
            <w:tcW w:w="14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R/3 #</w:t>
            </w:r>
          </w:p>
        </w:tc>
        <w:tc>
          <w:tcPr>
            <w:tcW w:w="32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AME</w:t>
            </w:r>
          </w:p>
        </w:tc>
        <w:tc>
          <w:tcPr>
            <w:tcW w:w="11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TATES</w:t>
            </w:r>
          </w:p>
        </w:tc>
        <w:tc>
          <w:tcPr>
            <w:tcW w:w="12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bottom"/>
          </w:tcPr>
          <w:p>
            <w:pPr>
              <w:pStyle w:val="Normal"/>
              <w:ind w:left="163" w:hanging="163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VERSION </w:t>
            </w:r>
          </w:p>
          <w:p>
            <w:pPr>
              <w:pStyle w:val="Normal"/>
              <w:ind w:left="163" w:hanging="163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YEAR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bottom"/>
          </w:tcPr>
          <w:p>
            <w:pPr>
              <w:pStyle w:val="Heading1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CALE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sz w:val="18"/>
              </w:rPr>
              <w:t>0619-M-0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9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NT ROCK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52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CHORAGE D-1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3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 CARTHY C-6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5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ONEK D-3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7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DEZ D-6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7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DEZ D-7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7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DEZ D-8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3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5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HORSE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Z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6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DERPOINT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2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KE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2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E CREEK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3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RD CAMP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8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T HOOK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66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MNEY ROCK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86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ILS PUNCHBOWL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24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H LAK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3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T GLE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094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QUET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1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3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NESSY PEAK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2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5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GH PLATEAU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,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2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5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OUCHI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2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7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OPA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2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7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PKINS BUTT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2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99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PA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2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9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RDYGURDY BUTT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2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12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HNSONS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2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2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MATH GLE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2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74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KE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2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59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ESOME RIDG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0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RD-ELLIS SUMMIT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4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LEANS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9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YER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7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NNON BUTT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9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IP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9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WERS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51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S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60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IT VALLEY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05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89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LOW CREEK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3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10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8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ERAL BLUFF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,NC,TN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11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5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AWANUI BAY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1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38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IZA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1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65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LA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,I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1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94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CHELL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0619-M-1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46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EXANDRIA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0619-M-1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914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INGOU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29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04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WAY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H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33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01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ELSBORO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C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3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39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ES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4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3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821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TLESNAKE BUTT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90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EAR LAK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34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AT POINT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7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TON LAK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0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KENZIE BRIDG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4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MROD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216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TIAM JUNCTIO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267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WAMP MOUNTAI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37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302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DA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96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ROETO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5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06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INFIELD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0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38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234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OY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1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42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83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ARP PLAC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N, KY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2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19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ILEYS LAKE (FORMERLY SALTAIR)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3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73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EARFIELD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4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198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PPERTON (FORMERLY LARK)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5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183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GNA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6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21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DVALE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7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319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DEN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8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460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Y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  <w:t>69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619-M-44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485</w:t>
            </w:r>
          </w:p>
        </w:tc>
        <w:tc>
          <w:tcPr>
            <w:tcW w:w="3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T LAKE CITY SOUTH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T</w:t>
            </w:r>
          </w:p>
        </w:tc>
        <w:tc>
          <w:tcPr>
            <w:tcW w:w="12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(A LIBRARY NUMBER IS REQUIRED INFORMATION TO PROCESS ALL CLAIMS.)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02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3</w:t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30:00Z</dcterms:created>
  <dc:creator>usgs</dc:creator>
  <dc:description/>
  <dc:language>en-US</dc:language>
  <cp:lastModifiedBy>rlmueller</cp:lastModifiedBy>
  <cp:lastPrinted>2001-11-29T08:22:00Z</cp:lastPrinted>
  <dcterms:modified xsi:type="dcterms:W3CDTF">2001-11-29T13:30:00Z</dcterms:modified>
  <cp:revision>2</cp:revision>
  <dc:subject/>
  <dc:title> </dc:title>
</cp:coreProperties>
</file>