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ional Mapping Program                                                                                   Date: June 13, 2002</w:t>
      </w:r>
    </w:p>
    <w:p>
      <w:pPr>
        <w:pStyle w:val="Normal"/>
        <w:rPr/>
      </w:pPr>
      <w:r>
        <w:rPr/>
        <w:t>Depository Library Sending</w:t>
        <w:tab/>
        <w:tab/>
        <w:t xml:space="preserve">                 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Shipping list: 2002-18-TQ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otal Maps for this list: 84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default" r:id="rId3"/>
          <w:footerReference w:type="default" r:id="rId4"/>
          <w:type w:val="continuous"/>
          <w:pgSz w:w="12240" w:h="15840"/>
          <w:pgMar w:left="1008" w:right="720" w:gutter="0" w:header="720" w:top="1440" w:footer="720" w:bottom="1440"/>
          <w:cols w:num="2" w:equalWidth="false" w:sep="false">
            <w:col w:w="4752" w:space="720"/>
            <w:col w:w="504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6200" w:type="pct"/>
        <w:jc w:val="left"/>
        <w:tblInd w:w="-99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4"/>
        <w:gridCol w:w="1387"/>
        <w:gridCol w:w="1074"/>
        <w:gridCol w:w="1161"/>
        <w:gridCol w:w="2944"/>
        <w:gridCol w:w="1251"/>
        <w:gridCol w:w="1119"/>
        <w:gridCol w:w="1063"/>
      </w:tblGrid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/>
            </w:pPr>
            <w:r>
              <w:rPr/>
              <w:t>LINE</w:t>
            </w:r>
          </w:p>
          <w:p>
            <w:pPr>
              <w:pStyle w:val="Heading4"/>
              <w:rPr>
                <w:rFonts w:eastAsia="Arial Unicode MS"/>
              </w:rPr>
            </w:pPr>
            <w:r>
              <w:rPr/>
              <w:t>#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Heading4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Heading4"/>
              <w:rPr/>
            </w:pPr>
            <w:r>
              <w:rPr/>
              <w:t>GPO ITEM</w:t>
            </w:r>
          </w:p>
          <w:p>
            <w:pPr>
              <w:pStyle w:val="Heading4"/>
              <w:rPr/>
            </w:pPr>
            <w:r>
              <w:rPr/>
              <w:t>#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LD MAT. #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NEW MAT. #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Heading4"/>
              <w:rPr/>
            </w:pPr>
            <w:r>
              <w:rPr/>
              <w:t>NAME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>
                <w:rFonts w:eastAsia="Arial Unicode MS"/>
              </w:rPr>
              <w:t>STATES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Version Yea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al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033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52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CHORAGE C-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16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82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CCARTHY A-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16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82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CCARTHY A-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164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82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CCARTHY A-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16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83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CCARTHY B-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166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83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CCARTHY C-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277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94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YONEK C-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K289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06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DEZ C-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K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00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46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GUA CALIENTW HIL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1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58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ISBE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22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67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MPO BONIT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2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67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NELO PAS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223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63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SERT PEA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4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92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AIRBAN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52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97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ALLETA FLAT EAS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63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08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AY MOUNTAI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68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13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UACHUCA CIT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68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13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UACHUCA PEA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235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75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UP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84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29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AN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89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33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CA MOUNTAI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90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34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LLER PEA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9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38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UNT BIGELOW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95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40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UNT HUGHE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095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40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UNT LEMM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102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46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'DONNELL CANY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24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81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AC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24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81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RACLE JUNCTI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11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58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TER MOUNTAI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116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60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YEATT RANCH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118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62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D ROC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119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64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NCON PEA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123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67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BINO CANY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12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69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INT DAVID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197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37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AN PEDRO RANCH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196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36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EELE HILL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142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86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NQUE VERDE PEA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14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91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MBSTON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Z25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98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ST OF MARAN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Z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CA035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357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MP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CA19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12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RER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,BCN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FL10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109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YCAMOR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5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GU00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67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DED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5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GU00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67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LOFOFO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9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06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LERT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13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28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RLINVILLE WES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122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35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E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122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34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LARKSVIL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27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42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ILLMOR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59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73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LHLMA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6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75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N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64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78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LAINVIEW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124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36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RTERVILL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67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82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YMOND N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06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83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SING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113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26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VERL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122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734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ESTFIELD EAS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L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LA084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228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R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LA055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200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VETO BEACH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LA056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201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LAQUEMIN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LA060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204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GOLET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295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92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CHELOR MOUNTAI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061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63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CKIE HILLS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076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79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OOLHEN MOUNTAI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157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58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USSIGBROD LAK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320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140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LD BALDY MOUNTAI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198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98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HERIDA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220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20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ORREY MOUNTAI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2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MT229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28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RREN PEA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D066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638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CE BOX CANY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D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20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39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LDON CANY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210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44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MMERFORD MOUNTAI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204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39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YLOR WEL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20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39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HORN WEL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NM219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152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ORI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M,CHIH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3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PA074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114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HENANDOAH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TX137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646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ORNEY NORTH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TX248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755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ESQUIT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TX319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826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CKWELL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TX32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830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WLET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TX406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9129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HITE ROCK LAK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X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104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54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LDIER SUMMIT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T104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57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OCKT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UT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619-M-4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WA070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595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UNT VERNON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9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Xl25"/>
        <w:jc w:val="left"/>
        <w:rPr/>
      </w:pPr>
      <w:r>
        <w:rPr/>
        <w:t>Claims for Non-receipt of USGS Maps: Claims for maps previously selected must be made within 60 days.  To FILE A CLAIM, circle the missing item numbers and send a copy of this shipping list to the address listed below, or fax to the number listed below.  Please complete the applicable information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Date:                                                                                                     Claim Approval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#                                                                                               State(s) Claim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>Library Address:                                                                           DMLP Series Selected: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</w:t>
      </w:r>
      <w:r>
        <w:rPr>
          <w:sz w:val="16"/>
        </w:rPr>
        <w:t>Phone: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  <w:t>(A LIBRARY NUMBER IS REQUIRED INFORMATION TO PROCESS ALL CLAIMS.)</w:t>
      </w:r>
    </w:p>
    <w:p>
      <w:pPr>
        <w:pStyle w:val="Xl2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8890</wp:posOffset>
                </wp:positionV>
                <wp:extent cx="60407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pt" to="470.6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  <w:t>UNITED STATES</w:t>
      </w:r>
    </w:p>
    <w:p>
      <w:pPr>
        <w:pStyle w:val="Heading3"/>
        <w:rPr/>
      </w:pPr>
      <w:r>
        <w:rPr/>
        <w:t>DEPARTMENT OF THE INTERIOR</w:t>
      </w:r>
    </w:p>
    <w:p>
      <w:pPr>
        <w:pStyle w:val="Normal"/>
        <w:rPr>
          <w:sz w:val="16"/>
        </w:rPr>
      </w:pPr>
      <w:r>
        <w:rPr>
          <w:sz w:val="16"/>
        </w:rPr>
        <w:t>GEOLOGICAL SURVEY</w:t>
      </w:r>
    </w:p>
    <w:p>
      <w:pPr>
        <w:pStyle w:val="Normal"/>
        <w:rPr>
          <w:sz w:val="16"/>
        </w:rPr>
      </w:pPr>
      <w:r>
        <w:rPr>
          <w:sz w:val="16"/>
        </w:rPr>
        <w:t>DENVER FEDERAL CENTER</w:t>
      </w:r>
    </w:p>
    <w:p>
      <w:pPr>
        <w:pStyle w:val="Normal"/>
        <w:rPr>
          <w:sz w:val="16"/>
        </w:rPr>
      </w:pPr>
      <w:r>
        <w:rPr>
          <w:sz w:val="16"/>
        </w:rPr>
        <w:t xml:space="preserve">MS 306, ATTN: RECEIVING </w:t>
        <w:tab/>
        <w:tab/>
        <w:tab/>
        <w:tab/>
        <w:t xml:space="preserve">Tel. (303) 202-4703    </w:t>
      </w:r>
    </w:p>
    <w:p>
      <w:pPr>
        <w:pStyle w:val="Normal"/>
        <w:rPr/>
      </w:pPr>
      <w:r>
        <w:rPr>
          <w:sz w:val="16"/>
        </w:rPr>
        <w:t xml:space="preserve">DENVER, COLORADO 80225                                       </w:t>
        <w:tab/>
      </w:r>
      <w:r>
        <w:rPr>
          <w:b/>
          <w:bCs/>
          <w:sz w:val="16"/>
        </w:rPr>
        <w:t>Fax (303) 202-4694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1)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 xml:space="preserve">SHIPPING LIST NO.:  2002-18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Times New (W1)" w:ascii="Times New (W1)" w:hAnsi="Times New (W1)"/>
        <w:color w:val="999999"/>
      </w:rPr>
      <w:t>02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SHIPPING LIST NO.:  2002-18-TQ              </w:t>
      <w:tab/>
      <w:t xml:space="preserve">                                                                    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  <w:rFonts w:cs="Times New (W1)" w:ascii="Times New (W1)" w:hAnsi="Times New (W1)"/>
        <w:color w:val="999999"/>
      </w:rPr>
      <w:t>02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Cd (W1)" w:hAnsi="Univers Cd (W1)" w:cs="Univers Cd (W1)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3:01:00Z</dcterms:created>
  <dc:creator>usgs</dc:creator>
  <dc:description/>
  <dc:language>en-US</dc:language>
  <cp:lastModifiedBy>daszarzi</cp:lastModifiedBy>
  <cp:lastPrinted>2002-05-13T08:56:00Z</cp:lastPrinted>
  <dcterms:modified xsi:type="dcterms:W3CDTF">2002-06-13T13:40:00Z</dcterms:modified>
  <cp:revision>7</cp:revision>
  <dc:subject/>
  <dc:title> </dc:title>
</cp:coreProperties>
</file>