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anuary 05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04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76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tbl>
      <w:tblPr>
        <w:tblW w:w="8895" w:type="dxa"/>
        <w:jc w:val="left"/>
        <w:tblInd w:w="-2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1440"/>
        <w:gridCol w:w="1195"/>
        <w:gridCol w:w="2660"/>
        <w:gridCol w:w="960"/>
        <w:gridCol w:w="960"/>
        <w:gridCol w:w="9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E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GPO ITEM#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R/3 #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ion Yea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4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B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C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C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2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D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2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T YUKON D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3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ARTHY B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CARTHY C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9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YONEK D-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6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C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C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6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C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D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D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52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V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36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EPWELL RAN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9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CONDI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1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OUSE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5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ONE RID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6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D RIVER BUT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6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PLE CRE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1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NCHO SANTA F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2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QU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25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UTH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2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LMON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12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ELLY CREEK RID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, 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7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INITY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8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ITCHPE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9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ZENI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2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TRUS PAR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3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UNED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4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T MC CO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FETY HARB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0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INT PETERSBUR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7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 AMUK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7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EANAKOL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77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KAHALA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78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UNA KE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5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CK HAV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Y, 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6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EPHERDSVIL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56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LUMET ISLA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6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OG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6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ASTERN ISLES DERNIER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8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KE CHARLES S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8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KE CHARLES S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97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RTH ISLAND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0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ASS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VERICK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1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NA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13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FIEL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, V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07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 CARDI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08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SSIPEE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0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BORNVILL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1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FTONBOR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1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BST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14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BURY PAR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3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BOTT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3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FTON N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50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VER CANY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55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LACK MES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6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NON COLORA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7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YT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7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YTON SW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99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VINE LAK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2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ARITAS RANC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2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ANSAS VALLE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48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 LAUGHLIN BRID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53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LLS E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53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LLS WE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5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, O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7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BBIT EAR MOUNTAI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8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Y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93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D HIL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96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E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04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EAR HIL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06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LPHUR PAS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M-3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22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PHAM HILL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A LIBRARY NUMBER IS REQUIRED INFORMATION TO PROCESS ALL CLAIMS.)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4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0:56:00Z</dcterms:created>
  <dc:creator>usgs</dc:creator>
  <dc:description/>
  <dc:language>en-US</dc:language>
  <cp:lastModifiedBy>daszarzi</cp:lastModifiedBy>
  <cp:lastPrinted>2001-12-07T07:51:00Z</cp:lastPrinted>
  <dcterms:modified xsi:type="dcterms:W3CDTF">2001-12-10T17:08:00Z</dcterms:modified>
  <cp:revision>13</cp:revision>
  <dc:subject/>
  <dc:title> </dc:title>
</cp:coreProperties>
</file>