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National Mapping Program                                                                                   Date: January 15, 2000</w:t>
      </w:r>
    </w:p>
    <w:p>
      <w:pPr>
        <w:pStyle w:val="Normal"/>
        <w:rPr>
          <w:sz w:val="16"/>
        </w:rPr>
      </w:pPr>
      <w:r>
        <w:rPr>
          <w:sz w:val="16"/>
        </w:rPr>
        <w:t>Depository Library Sending</w:t>
        <w:tab/>
        <w:tab/>
        <w:t xml:space="preserve">                  </w:t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  <w:t>Shipping list: 2001-09-TQ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390" w:type="dxa"/>
        <w:jc w:val="left"/>
        <w:tblInd w:w="-6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70"/>
        <w:gridCol w:w="1530"/>
        <w:gridCol w:w="4230"/>
        <w:gridCol w:w="1350"/>
        <w:gridCol w:w="810"/>
      </w:tblGrid>
      <w:tr>
        <w:trPr>
          <w:tblHeader w:val="true"/>
        </w:trPr>
        <w:tc>
          <w:tcPr>
            <w:tcW w:w="14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Item No</w:t>
            </w:r>
          </w:p>
        </w:tc>
        <w:tc>
          <w:tcPr>
            <w:tcW w:w="15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St Seq #</w:t>
            </w:r>
          </w:p>
        </w:tc>
        <w:tc>
          <w:tcPr>
            <w:tcW w:w="4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Map Title</w:t>
            </w:r>
          </w:p>
        </w:tc>
        <w:tc>
          <w:tcPr>
            <w:tcW w:w="13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State(s)</w:t>
            </w:r>
          </w:p>
        </w:tc>
        <w:tc>
          <w:tcPr>
            <w:tcW w:w="8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Scale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Z2107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AJO NORTH         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Z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Z2123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BALDY BILL POINT 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Z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AZ0109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BEE CANYON              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Z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AZ2133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BIG LAKE NORTH          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Z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AZ2143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BLUE                     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Z, NM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AZ2166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BUFFALO CROSSING 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Z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AZ2176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ABEZA PRIETA PEAK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Z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AZ0365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OYOTE HILLS             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Z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AZ2041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DEADMAN GAP              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Z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Z0597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GREENS PEAK              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Z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AZ2300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HANNAGAN MEADOW  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Z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Z2722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HOODOO KNOLL       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Z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AZ2059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MIDWAY                   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Z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AZ2056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MIDWAY NW             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Z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AZ2394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MONUMENT BLUFF           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Z, SON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AZ2436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PARADISE CANYON        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Z, SON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AZ2512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SIERRA DE LA LECHUGUILLA 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Z, SON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9-M-0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AZ2563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TULE MOUNTAINS     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Z, SON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CO0684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FOSSTON                  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O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CO0712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GALETON                  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O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CO0725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GATEHOOK SPRING     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CO0809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GROVER NE                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O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CO0811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GROVER SE                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CO0812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GROVER SOUTH      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O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CO0872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HEREFORD SE         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O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CO1020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KEOTA                    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O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CO1795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SPRINGFIELD SW          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CO1796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SPRINGFIELD WEST    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O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CO1863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TABLE MESA               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CO1893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THOMPSON ARROYO       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CO1901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TIMPAS                   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O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CO1903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TIMPAS NW           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O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9-M-0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CO1904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TIMPAS SW               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CO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1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IL0335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GREENVIEW                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L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20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MD0099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HAVRE DE GRACE         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MD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19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ME0396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NORTH WATERFORD          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ME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19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ME0529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SPECKLED MOUNTAIN     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ME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26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MT0857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GARVER MOUNTA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Previous shipment 2001-04-TQ edition had problems with the contours, please recycle and replace with this edition)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MT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33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NC1207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NEWTON GROVE SOUTH   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C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29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NH0161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HATHAM                  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H, ME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29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NH0183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JACKSON                 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H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29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NH0249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JEFFERSON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H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29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NH0193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MOUNT CHOCORUA        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H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29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NH0251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MOUNT DARTMOUTH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H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29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NH0053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MOUNT KINEO              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H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 29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NH0215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STARK                    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H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619-M-29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NH0253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WIN MOUNTAIN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H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9-M-29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NH0108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WILD RIVER               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H, ME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30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NJ0066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HIGHTSTOWN          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J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32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NY0671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PITTSFORD                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Y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32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NY0801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SHUSHAN                 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Y, VT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37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OR1760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ABBOTT BUTTE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OR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37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OR1761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ACKER ROCK      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OR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37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OR1814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BUCKEYE LAKE         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OR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37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OR1838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EDAR SPRINGS MOUNTAIN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OR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37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OR1842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HILCOOT MOUNTAIN        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OR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37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OR1346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LEVELAND RIDGE          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OR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37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OR1875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DEADMAN MOUNTAIN     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OR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 37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R1567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DIAMOND LAKE           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R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37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OR1899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DUMONT CREEK          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OR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37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OR1576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GARWOOD BUTTE      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OR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9-M-37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OR2012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LANE MOUNTAIN  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OR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37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OR1717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LEMOLO LAKE         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OR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37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OR1754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MILO                     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OR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37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OR1598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MOUNT THIELSEN         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OR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37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R2148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RICHTER MOUNTAIN   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R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37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OR2156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ROSE HILL               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OR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37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OR2161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’OCHOLIS CANYON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OR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37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OR2181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SILICA MOUNTAIN          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OR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37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OR1373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SKELETON MOUNTAIN      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OR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37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OR2233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TILLER                   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OR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9-M-37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OR1703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TOLO MOUNTAIN       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OR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9-M-37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OR2265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WHITE ROCK               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OR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38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PA0300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FREEPORT                 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PA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38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PA0363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HAZLETON                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PA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38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PA0436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LANCASTER           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PA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38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PA0838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TWELVEMILE POND       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PA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45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VT0018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BREAD LOAF           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VT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45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VT0036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DORSET                   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VT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45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VT0081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MOUNT CARMEL             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VT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45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VT0202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MOUNT SNOW               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VT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45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VT0094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PICO PEAK                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T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45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VT0110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RUTLAND                  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VT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45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VT0124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SUNDERLAND                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VT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619-M-45</w:t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VT0235</w:t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OWNSHEND</w:t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VT</w:t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Claims for Non-receipt of USGS Maps: 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Date:                                                                                                     Claim Approval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#                                                                                               State(s) Claim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Address:                                                                           DMLP Series Select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</w:t>
      </w:r>
      <w:r>
        <w:rPr>
          <w:sz w:val="16"/>
        </w:rPr>
        <w:t>Phone: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-146685</wp:posOffset>
                </wp:positionV>
                <wp:extent cx="60407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-11.55pt" to="470.65pt,-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  <w:t xml:space="preserve">U.S. Geological Survey                                    MS 306, Attn.: Receiving  </w:t>
      </w:r>
    </w:p>
    <w:p>
      <w:pPr>
        <w:pStyle w:val="Normal"/>
        <w:rPr>
          <w:sz w:val="16"/>
        </w:rPr>
      </w:pPr>
      <w:r>
        <w:rPr>
          <w:sz w:val="16"/>
        </w:rPr>
        <w:t>Denver, CO 80225                                          Tel. (303) 202-4660    Fax (303) 202-4694</w:t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t xml:space="preserve">SHIPPING LIST NO.:  2001-09-TQ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  <w:color w:val="C0C0C0"/>
      </w:rPr>
      <w:t xml:space="preserve">                                                                                                                                                            </w:t>
    </w:r>
    <w:r>
      <w:rPr>
        <w:rStyle w:val="PageNumber"/>
        <w:color w:val="C0C0C0"/>
      </w:rPr>
      <w:t>01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00:00Z</dcterms:created>
  <dc:creator>usgs</dc:creator>
  <dc:description/>
  <dc:language>en-US</dc:language>
  <cp:lastModifiedBy>lpspc7</cp:lastModifiedBy>
  <cp:lastPrinted>2001-03-12T10:01:00Z</cp:lastPrinted>
  <dcterms:modified xsi:type="dcterms:W3CDTF">2001-03-12T15:01:00Z</dcterms:modified>
  <cp:revision>3</cp:revision>
  <dc:subject/>
  <dc:title> </dc:title>
</cp:coreProperties>
</file>