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: April 23, 2001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hipping list: 2001-18-TQ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otal Maps for this list:  67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84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1440"/>
        <w:gridCol w:w="1530"/>
        <w:gridCol w:w="4050"/>
        <w:gridCol w:w="1080"/>
        <w:gridCol w:w="990"/>
      </w:tblGrid>
      <w:tr>
        <w:trPr>
          <w:tblHeader w:val="true"/>
        </w:trPr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em No</w:t>
            </w:r>
          </w:p>
        </w:tc>
        <w:tc>
          <w:tcPr>
            <w:tcW w:w="15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t Seq #</w:t>
            </w:r>
          </w:p>
        </w:tc>
        <w:tc>
          <w:tcPr>
            <w:tcW w:w="4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p Title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tate(s)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cale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Z2314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ICKIWAN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Z2386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ITCHELL PEAK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Z1156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ROMONTORY BUTT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Z1167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QUAYLE HILL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Z1316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HOW LOW SOUTH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Z2570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VAYA CHIN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Z2579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AHAK HOTRONTK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Z2595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EST OF WAHAK HOTRONTK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Z2608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INDOW MOUNTAIN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CA0572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ROCKETT PEAK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CA1232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A JOLLA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CA2469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HATCHER RIDG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CO1512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INTADA CREEK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CO1548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RITCHET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CO1599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READER LAK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FL0192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OOPER CITY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F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FL1268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IALFAH SW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F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FL0792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LDSMA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F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FL0844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ENNSUCO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F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FL0944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ARASOTA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F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FL0978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OUTH MIAMI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F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FL0979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OUTH MIAMI NW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F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FL1049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HONOTOSASSA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F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0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GA0242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OLUMBUS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GA/I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 xml:space="preserve">     </w:t>
            </w: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0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GA0270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UMBERLAND ISLAND NORTH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G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HI0255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GARDEN OF THE GODS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HI0035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UALALAI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HI0046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KAHANA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HI0266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KALA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HI0267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AKALAU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HI0268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U’U’OUO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HI0269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U’UHOU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HI0264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U’ULEHUA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HI0265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UNALU’U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IL0169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LINTON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I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IL0397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JOLIE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I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1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ME0037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ATH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ME0460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READFIELD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ME0626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ESTPOR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MS1014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DEDEAUX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MS0403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ICHOLSON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S/L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H0181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ILLSBORO UPPER VILLAG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H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0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J0073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KEYPOR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J/NY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0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J0088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EW BRUNSWICK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J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0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J0147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ANAQU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J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2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Y0241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DOVER PLAINS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Y/CT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2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Y0401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UNTE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Y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2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Y0547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OUNT KISCO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Y/CT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2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Y0939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EST SHOKAN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Y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C0378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KING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C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C0784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ALNUT COV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C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3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H0059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EREA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H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H0409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ENTO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H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H0488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ORTH OLMSTED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H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H0674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WINSBURG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H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K1273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ERRING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K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K1278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ACKI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K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K1286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REYDON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K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K0864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ROLL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K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K0867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ROLL S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K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K1292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TRONG CITY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K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324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GRANTVILL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432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AKE LYNN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/WV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TX2103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AKE MARVIN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X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T0108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OUNTIFUL PEAK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UT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T0723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OUNT AIR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UT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WV0244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ASONTOWN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V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4"/>
              </w:rPr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4"/>
              </w:rPr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U.S. Geological Survey                                    MS 306, Attn.: Receiving  </w:t>
      </w:r>
    </w:p>
    <w:p>
      <w:pPr>
        <w:pStyle w:val="Normal"/>
        <w:rPr>
          <w:sz w:val="16"/>
        </w:rPr>
      </w:pPr>
      <w:r>
        <w:rPr>
          <w:sz w:val="16"/>
        </w:rPr>
        <w:t>Denver, CO 80225                                          Tel. (303) 202-4703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01-18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3</w:t>
    </w:r>
  </w:p>
  <w:p>
    <w:pPr>
      <w:pStyle w:val="Footer"/>
      <w:rPr/>
    </w:pP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</w:t>
    </w:r>
    <w:r>
      <w:rPr>
        <w:rStyle w:val="PageNumber"/>
        <w:color w:val="C0C0C0"/>
      </w:rPr>
      <w:t>0106 - 01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9:31:00Z</dcterms:created>
  <dc:creator>usgs</dc:creator>
  <dc:description/>
  <dc:language>en-US</dc:language>
  <cp:lastModifiedBy>daszarzi</cp:lastModifiedBy>
  <cp:lastPrinted>2001-04-24T08:01:00Z</cp:lastPrinted>
  <dcterms:modified xsi:type="dcterms:W3CDTF">2001-04-24T14:04:00Z</dcterms:modified>
  <cp:revision>19</cp:revision>
  <dc:subject/>
  <dc:title> </dc:title>
</cp:coreProperties>
</file>