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November 30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1-03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tbl>
      <w:tblPr>
        <w:tblW w:w="921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70"/>
        <w:gridCol w:w="1530"/>
        <w:gridCol w:w="3780"/>
        <w:gridCol w:w="1260"/>
        <w:gridCol w:w="1170"/>
      </w:tblGrid>
      <w:tr>
        <w:trPr>
          <w:tblHeader w:val="true"/>
        </w:trPr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K128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JUNEAU B-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AK130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JUNEAU D-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fr-FR"/>
              </w:rPr>
              <w:t>AK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AK295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YAKUTAT B-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AK295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YAKUTAT C-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fr-FR"/>
              </w:rPr>
              <w:t>AK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002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ALBERHILL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007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RROYO GRAND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CA 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018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LACK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029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URRO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042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CHEWS RIDG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049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COBBLESTONE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064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DEVILS HEART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108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HURRICANE DEC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0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HROP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139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LOPEZ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146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ATILIJ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157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ORRO BAY NORT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62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MADONN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170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OLD MAN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193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POZO SUMMI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08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ALISBURY POTERERO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16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AN MARCOS PAS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18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AN RAFAEL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20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ANTA MARGARITA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43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AJIGUA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46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EPUSQUET CANYO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67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WHEELER SPRING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CA276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ZACA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FL009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RADENTO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17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EARWATER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36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EST CIT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GA022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L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8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KO HEA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IL060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ORA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fr-FR"/>
              </w:rPr>
              <w:t>I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E015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EAST STONEHAM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E019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EA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D015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AN CIT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D019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 RU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D, WV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D021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GLES ISLAN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A011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TOM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74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CKNE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O004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ARDLE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NH019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OUNT TRIPYRAMI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NH009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QUAM MOUNTAIN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J008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S LANDING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J010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OCEAN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21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WALL-ON-HUDS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ME CHANGED FROM CORNWALL)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05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HAN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07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ONES CROSSROAD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11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ATAWB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2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RRY GROV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17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SON CROSSROAD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20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KIN SOUT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20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LLENDA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21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LLISBORO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22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SSEX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23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KLAN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25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TI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0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FAX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33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HOBBS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3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BGOO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5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RDLE MILL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36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FOR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7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NGS CREE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52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ORFLEE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55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LMYR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68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OAM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87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TEVENSON POIN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7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ENN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OR218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ILVER DOLLAR FLA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OR163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PRAGUE RIVER WES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OR226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WILDHORSE RIDG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55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ONSHINE HILL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56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GANS POIN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14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S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, N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18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NCOTEAGUE EAS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36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GOSHE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48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EXINGTO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77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TOKES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08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ESTON EAS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23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AJORS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WV, P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24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SBURG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10604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35pt" to="434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9842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.75pt" to="44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9080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15pt" to="185.8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9080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.15pt" to="439.6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8318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6.55pt" to="446.8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03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1:00Z</dcterms:created>
  <dc:creator>usgs</dc:creator>
  <dc:description/>
  <dc:language>en-US</dc:language>
  <cp:lastModifiedBy>lpspc7</cp:lastModifiedBy>
  <cp:lastPrinted>2000-11-30T13:13:00Z</cp:lastPrinted>
  <dcterms:modified xsi:type="dcterms:W3CDTF">2001-01-22T15:41:00Z</dcterms:modified>
  <cp:revision>2</cp:revision>
  <dc:subject/>
  <dc:title> </dc:title>
</cp:coreProperties>
</file>