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November 30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1-04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21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70"/>
        <w:gridCol w:w="1530"/>
        <w:gridCol w:w="3780"/>
        <w:gridCol w:w="1260"/>
        <w:gridCol w:w="1170"/>
      </w:tblGrid>
      <w:tr>
        <w:trPr>
          <w:tblHeader w:val="true"/>
        </w:trPr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25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T PAS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28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ITE MOUNTAINS NORT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29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ITE MOUNTAINS SOUT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36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UKEVIL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, SO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04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DWAY SW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39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AJO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40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OF AGUA DULCE MOUNTAIN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41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IE WELL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44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TA PLAYA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48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GUARO GAP WELL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55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LOTSON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58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OF GROWLER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58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OF LUKEVILL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, SON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ID036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CURLEY CREE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, 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ID188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MITH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, 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01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ALEXANDER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09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ANFIELD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09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ARREN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12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EARTRAP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24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ONNET TOP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25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OULDER LAKE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31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ULL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44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CLARK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53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CRIPPLE HORSE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56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DAHL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57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DAVIS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67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EDNA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71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EUREKA NORT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72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EUREKA SOUT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76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FLATIRON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85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VER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86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GEM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, I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89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GOAT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089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GOLD HILL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311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HELWICK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03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O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08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HORSE HILL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09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HOWARD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11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IBEX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11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INCH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19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KILBRENNAN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21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KOOTENAI FALL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22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KSANKA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25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LARCHWOO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28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LIBB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31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LITTLE HOODOO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35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LOON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41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cGREGOR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42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cGUIRE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43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EADOW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46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ILLER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53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OUNT BALD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54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OUNT HENRY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55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MOUNT MARSTO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59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NEWTON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62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NORTHWEST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62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OXO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fr-FR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MT162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OXON RAPIDS DAM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66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PARSNIP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71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PINK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71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PINKHAM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78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PULPIT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81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RED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83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REXFORD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83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RICHARDS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85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ROBINSON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94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CENERY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196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EVEN POINT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00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ILVER BUTTE PAS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02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MEADS BENC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03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NOWSHOE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05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PAR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08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TAHL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123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TRYKER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14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WEDE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15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YLVANIT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18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HOMPSON LAKES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207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ONY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21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REASURE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22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ROUT CREE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23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URNER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268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VERMICULITE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269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VERMILION PE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61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VOLCOUR GULCH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305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WEBB MOUNTAIN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414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WOLF PRAIRI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MT243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YAA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WA0141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BROWNS LAKE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WA0750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NEWPORT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A, ID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WA0822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PASS CREE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TWA0996</w:t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SKOOKUM CREEK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8953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05pt" to="434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8191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.45pt" to="119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235</wp:posOffset>
                </wp:positionH>
                <wp:positionV relativeFrom="paragraph">
                  <wp:posOffset>8191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6.45pt" to="44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7429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.85pt" to="176.8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835</wp:posOffset>
                </wp:positionH>
                <wp:positionV relativeFrom="paragraph">
                  <wp:posOffset>7429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.85pt" to="439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6667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.25pt" to="428.8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04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42:00Z</dcterms:created>
  <dc:creator>usgs</dc:creator>
  <dc:description/>
  <dc:language>en-US</dc:language>
  <cp:lastModifiedBy>lpspc7</cp:lastModifiedBy>
  <cp:lastPrinted>2000-11-30T13:14:00Z</cp:lastPrinted>
  <dcterms:modified xsi:type="dcterms:W3CDTF">2001-01-22T15:42:00Z</dcterms:modified>
  <cp:revision>2</cp:revision>
  <dc:subject/>
  <dc:title> </dc:title>
</cp:coreProperties>
</file>