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October 31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1-02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780"/>
        <w:gridCol w:w="1260"/>
        <w:gridCol w:w="117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35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TIC A-2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K2995 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AN C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85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IG A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28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JUNEAU A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91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ESNA C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91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BESNA C-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91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BESNA C-5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91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BESNA D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91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BESNA D-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92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BESNA D-5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09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B-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09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C-2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K215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ORT ALEXANDER C-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16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ORT ALEXANDER D-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40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KA B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41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KA C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41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KA D-2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42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KA D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42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KA D-4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42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KA D-5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42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KA D-7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61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ACROSS A-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10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 DULCE MOUNTA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24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ST OF BUCK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35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 PLAYA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41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’NEILL HI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AZ255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ORAL PAS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53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FLOW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69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NACLE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084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EET HOM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02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DER PEA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06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CHE CANY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53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 SOU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CA123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 PANZA RANC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36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KWOOD VAL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70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JA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77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AL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81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NGTON RIDG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96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NCHO NUEVO CREE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04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RIGUEZ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24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WMILL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GA096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NNG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, T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00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KA CO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01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EIW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03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NOLUL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05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EOH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9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RL HARB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5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FIELD BARRACK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5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IANA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6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IPAH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08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OMINGTON EAS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20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ATU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IL029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PORT WES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36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YWOR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IL112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MOU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72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SESS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IL020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DECATU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IL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26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DEN MEADOW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LA032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HUMPHREY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LA048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ONTEGU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09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MO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42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EWOO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98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ERT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153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33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LE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34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X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58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R CREE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074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HER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08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SE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18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NELTY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137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YNCH LA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01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ILLET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134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DAY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T261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AL CREE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J003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E MA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J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J011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NT PLEASA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J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NY0146 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OGA LA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19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BLESKI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053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EN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141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OAT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35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HUBER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35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JACKSONVILLE NW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37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KELLU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46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ERCHANTS MILLPON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114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CKY POI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66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TTS HI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RI0025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UDENCE ISLAN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T0079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PELI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T0200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RIS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T008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WORCES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T013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 RUPER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28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KTON WES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VA0418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SESHOE MOUNT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121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O ALT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, WV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857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 SPRING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V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WV0176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COC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, MD, P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182</w:t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DGESVIL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, M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1-02-TQ              </w:t>
      <w:tab/>
      <w:t xml:space="preserve">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0-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44:00Z</dcterms:created>
  <dc:creator>usgs</dc:creator>
  <dc:description/>
  <dc:language>en-US</dc:language>
  <cp:lastModifiedBy>lpspc7</cp:lastModifiedBy>
  <cp:lastPrinted>2000-11-30T13:10:00Z</cp:lastPrinted>
  <dcterms:modified xsi:type="dcterms:W3CDTF">2001-01-22T15:44:00Z</dcterms:modified>
  <cp:revision>2</cp:revision>
  <dc:subject/>
  <dc:title> </dc:title>
</cp:coreProperties>
</file>