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uly 25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1-23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 56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550" w:type="dxa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440"/>
        <w:gridCol w:w="1080"/>
        <w:gridCol w:w="3150"/>
        <w:gridCol w:w="1170"/>
        <w:gridCol w:w="990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3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52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LALI’I LAK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5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ONUA’ULA VALLEY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147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U’U’ULA’U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324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EAVENWORT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 K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134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ALMETT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17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UT OFF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57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OINT AU FE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690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VENIC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297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INCOLNVILL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99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LD TOW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D021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BLE ROCK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D 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S0441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ETTIT BOIS ISLA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S 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156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RADFOR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291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IVE PONDS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85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E NARROWS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 NJ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1098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ERNU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859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ALLING CREEK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235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ARMLIF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254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RUITLA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340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OK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1092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INSTO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109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ORTHEAST GOLDSBOR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551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TEE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572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INETOPS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1099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OINT CASWEL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619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IVERMON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86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OUTHEAST GOLDSBOR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1124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LLACE WES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818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ILSO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824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INSTEAD CROSSROADS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H0111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NTON EAS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285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EETWOO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457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EO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541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ILFORD SQUAR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81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ERRE HIL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N0297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ERMITAG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N0327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JACKSON NORTH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N066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ARP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236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RANDALL CANYO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314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EAST CANYON RESERVOIR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401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RANCIS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440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OSHEN PASS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85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LAIN CITY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1138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RNER HOLLOW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VA0688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ICHARDSVILL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V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A0140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RINNO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A1400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KE PLEASAN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A1882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HOQUIAM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A1881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OLSO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WV0160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GLENGARY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V V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273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STORM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 M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274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STROM LAK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288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EWBURG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292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AK HILL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405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URMON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638</w:t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ITEVILLE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 V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1-23-TQ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4:14:00Z</dcterms:created>
  <dc:creator>usgs</dc:creator>
  <dc:description/>
  <dc:language>en-US</dc:language>
  <cp:lastModifiedBy>rlmueller</cp:lastModifiedBy>
  <cp:lastPrinted>2001-07-31T07:51:00Z</cp:lastPrinted>
  <dcterms:modified xsi:type="dcterms:W3CDTF">2001-08-06T12:56:00Z</dcterms:modified>
  <cp:revision>7</cp:revision>
  <dc:subject/>
  <dc:title> </dc:title>
</cp:coreProperties>
</file>