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Date: November 30, 2000</w:t>
      </w:r>
    </w:p>
    <w:p>
      <w:pPr>
        <w:pStyle w:val="Normal"/>
        <w:rPr>
          <w:sz w:val="24"/>
        </w:rPr>
      </w:pPr>
      <w:r>
        <w:rPr>
          <w:sz w:val="24"/>
        </w:rPr>
        <w:t>Depository Library Sending</w:t>
      </w:r>
    </w:p>
    <w:p>
      <w:pPr>
        <w:pStyle w:val="Normal"/>
        <w:rPr>
          <w:sz w:val="24"/>
        </w:rPr>
      </w:pPr>
      <w:r>
        <w:rPr>
          <w:sz w:val="24"/>
        </w:rPr>
        <w:t>Shipping list: 2001-06-GM</w:t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80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5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GQ1773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OCK GEOLOGIC MAP OF THE CAVENDISH QUADRANGLE, WINDSOR COUNTY, VERMON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NICHOLAS M. RATCLIFFE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598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DROCK GEOLOGIC MAP OF THE CHESTER QUADRANGLE, WINDSOR COUNTY, VERMONT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NICHOLAS M. RATCLIFF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16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0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FREDERICKSBURG 30’ X 60’ QUADRANGLE, VIRGINIA AND MARYLAN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ROBERT B. MIXON, LOUIS PAVLIDES, DAVID S. POWARS, ALBERT J. FROELICH, ROBERT E. WEEMS,  J. STEPHEN SCHINDLER, WAYNE L. NEWELL, LUCY E. EDWARDS, AND LAUCK W. WARD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3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SAPPHO PATERA QUADRANGLE (V-20), VENU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GEORGE E. MCGILL</w:t>
            </w:r>
          </w:p>
        </w:tc>
      </w:tr>
      <w:tr>
        <w:trPr>
          <w:trHeight w:val="98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43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RECCIA-PIPE AND GEOLOGIC MAP OF THE SOUTHEASTERN PART OF THE HUALAPAI INDIAN RESERVATION AND VICINITY, ARIZO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GEORGE H. BILLINGSLEY, KAREN J. WENRICH, AND PETER W. HUNTOON</w:t>
            </w:r>
          </w:p>
        </w:tc>
      </w:tr>
      <w:tr>
        <w:trPr>
          <w:trHeight w:val="98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62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TERNARY GEOLOGY AND GEOMORPHOLOGY OF THE GRANITE PARK AREA, GRAND CANYON, ARIZO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RICHARD HEREFORD, KELLY J. BURKE, AND KATHRYN S. THOMPSON</w:t>
            </w:r>
          </w:p>
        </w:tc>
      </w:tr>
      <w:tr>
        <w:trPr>
          <w:trHeight w:val="98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63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P SHOWING QUATERNARY GEOLOGY AND GEOMORPHOLOGY OF THE LEES FERRY AREA, ARIZON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RICHARD HEREFORD, KELLY J. BURKE, AND KATHRYN S. THOMPSON</w:t>
            </w:r>
          </w:p>
        </w:tc>
      </w:tr>
      <w:tr>
        <w:trPr>
          <w:trHeight w:val="98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66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MTM – 15182 AND MTM – 15187 QUADRANGLES, GUSEV CRATER – MA’ADIM VALLIS REGION, MARS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RUSLAN O. KUZMIN, RONALD GREELEY, RAGNHILD LANDHEIM, NATHALIE A. CABROL, AND JACK D. FARMER</w:t>
            </w:r>
          </w:p>
        </w:tc>
      </w:tr>
      <w:tr>
        <w:trPr>
          <w:trHeight w:val="71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7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NULATO QUADRANGLE, WEST-CENTRAL ALASK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W.W. PATTON, JR. AND E.J. MOLL-STALCUP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81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SILVERTON AND HOWARDSVILLE QUADRANGLES, SOUTHWESTERN COLORAD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ROBERT G. LUEDKE AND WILBUR S. BURBANK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I269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LOGIC MAP OF THE TOWER PEAK QUADRANGLE, CENTRAL SIERRA NEVADA, CALIFORNIA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Y: CLYDE WAHRHAFTIG</w:t>
            </w:r>
          </w:p>
        </w:tc>
      </w:tr>
      <w:tr>
        <w:trPr>
          <w:trHeight w:val="64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G-2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S5664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IONAL WILD AND SCENIC RIVER SYSTEM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TIONAL ATLAS SEPARATES</w:t>
            </w:r>
          </w:p>
        </w:tc>
      </w:tr>
      <w:tr>
        <w:trPr>
          <w:trHeight w:val="64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4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.S. Geological Survey                       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                              Tel. (303) 202-4703    Fax (303) 202-4694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HIPPING LIST NO:  2001-06-GM </w:t>
      <w:tab/>
      <w:t xml:space="preserve">                                                                  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15:40:00Z</dcterms:created>
  <dc:creator>usgs</dc:creator>
  <dc:description/>
  <dc:language>en-US</dc:language>
  <cp:lastModifiedBy>lpspc7</cp:lastModifiedBy>
  <cp:lastPrinted>2000-11-30T13:20:00Z</cp:lastPrinted>
  <dcterms:modified xsi:type="dcterms:W3CDTF">2001-01-22T15:40:00Z</dcterms:modified>
  <cp:revision>2</cp:revision>
  <dc:subject/>
  <dc:title> </dc:title>
</cp:coreProperties>
</file>