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ional Mapping Program                                                                                   Date: July 06, 2000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Arial" w:ascii="Arial" w:hAnsi="Arial"/>
        </w:rPr>
        <w:t>Shipping list: 2000-23-TS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8"/>
        <w:gridCol w:w="1363"/>
        <w:gridCol w:w="3889"/>
        <w:gridCol w:w="1350"/>
        <w:gridCol w:w="1440"/>
      </w:tblGrid>
      <w:tr>
        <w:trPr>
          <w:trHeight w:val="270" w:hRule="exact"/>
        </w:trPr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tem No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 Seq #</w:t>
            </w:r>
          </w:p>
        </w:tc>
        <w:tc>
          <w:tcPr>
            <w:tcW w:w="3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p Titl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te(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cale</w:t>
            </w:r>
          </w:p>
        </w:tc>
      </w:tr>
      <w:tr>
        <w:trPr>
          <w:trHeight w:val="330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2772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ADSHAW MOUNTAIN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0804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TTLEFIEL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0966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UNT TRUMBULL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Z1073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ACH SPRING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Z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735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344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DA MOUNTAIN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DESERT ACCESS GUIDE,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IFORNIA DESERT DISTRICT)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762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1302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ST CHANCE RANG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DESERT ACCESS GUIDE,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SERT DISTRICT)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, NV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402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O2220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T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402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O2221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LTA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M</w:t>
            </w:r>
          </w:p>
        </w:tc>
      </w:tr>
      <w:tr>
        <w:trPr>
          <w:trHeight w:val="402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O1094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MA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402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O1093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MAR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M</w:t>
            </w:r>
          </w:p>
        </w:tc>
      </w:tr>
      <w:tr>
        <w:trPr>
          <w:trHeight w:val="402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M0505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OW FLAT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M, TX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M0504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OW FLAT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M, TX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M</w:t>
            </w:r>
          </w:p>
        </w:tc>
      </w:tr>
      <w:tr>
        <w:trPr>
          <w:trHeight w:val="71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V0051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BEATTY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DESERT ACCESS GUIDE,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IFORNIA DESERT DISTRICT)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V, CA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V0693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KE MEAD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V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V0937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VERTON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V, AZ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1143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INKINGWATER MOUNTAIN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1142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INKINGWATER MOUNTAINS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M</w:t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1388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, I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1387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L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, I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M</w:t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Y1047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WCASTL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, S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SM</w:t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16</w:t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Y1046</w:t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WCASTLE</w:t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, SD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MM</w:t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7" w:hRule="exact"/>
        </w:trPr>
        <w:tc>
          <w:tcPr>
            <w:tcW w:w="13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8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635</wp:posOffset>
                </wp:positionH>
                <wp:positionV relativeFrom="paragraph">
                  <wp:posOffset>10922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8.6pt" to="425.2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Date:                                                                         Claim Approva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#                                                                    State(s) Claimed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635</wp:posOffset>
                </wp:positionH>
                <wp:positionV relativeFrom="paragraph">
                  <wp:posOffset>1778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.4pt" to="425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1016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8pt" to="176.8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10160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8pt" to="430.6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ibrary Address:                                                         DMLP Series Select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1016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0.8pt" to="176.8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66135</wp:posOffset>
                </wp:positionH>
                <wp:positionV relativeFrom="paragraph">
                  <wp:posOffset>12446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.8pt" to="401.8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>Phone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9398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7.4pt" to="176.8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.S. Geological Surv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S 306, Attn.: Receiving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nver, CO 80225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Tel. (303) 202-4703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SHIPPING LIST NO.:  2000-23-TS              </w:t>
      <w:tab/>
      <w:t xml:space="preserve">          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3:32:00Z</dcterms:created>
  <dc:creator>usgs</dc:creator>
  <dc:description/>
  <dc:language>en-US</dc:language>
  <cp:lastModifiedBy>usgs</cp:lastModifiedBy>
  <cp:lastPrinted>2000-06-29T07:29:00Z</cp:lastPrinted>
  <dcterms:modified xsi:type="dcterms:W3CDTF">2000-06-29T16:31:00Z</dcterms:modified>
  <cp:revision>3</cp:revision>
  <dc:subject/>
  <dc:title> </dc:title>
</cp:coreProperties>
</file>