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1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1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4140"/>
        <w:gridCol w:w="1170"/>
        <w:gridCol w:w="12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5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 00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GDA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 08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 170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INT JOHN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74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WOOD SPRING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5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7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WOOD SPRING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77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D JUNCTI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77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D JUNCTI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967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96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9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ESI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06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S ALAMOS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52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DLE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52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DLE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19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WELA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19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WELAH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Denver, CO 80225      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1-TS              </w:t>
      <w:tab/>
      <w:t xml:space="preserve">Date : February 1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41:00Z</dcterms:created>
  <dc:creator>usgs</dc:creator>
  <dc:description/>
  <dc:language>en-US</dc:language>
  <cp:lastModifiedBy>lpspc7</cp:lastModifiedBy>
  <cp:lastPrinted>2000-02-01T07:55:00Z</cp:lastPrinted>
  <dcterms:modified xsi:type="dcterms:W3CDTF">2000-02-07T12:41:00Z</dcterms:modified>
  <cp:revision>2</cp:revision>
  <dc:subject/>
  <dc:title> </dc:title>
</cp:coreProperties>
</file>