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371600" cy="502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72" r="-2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0"/>
        </w:rPr>
      </w:pPr>
      <w:r>
        <w:rPr>
          <w:sz w:val="20"/>
        </w:rPr>
        <w:t>National Mapping Program                                                                                   Date: December 15, 1999</w: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  <w:t>Depository Library Sending</w:t>
        <w:tab/>
        <w:t xml:space="preserve">                  </w: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  <w:t>Shipping list: 2000-04-TQ</w: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>
          <w:rFonts w:ascii="Univers Cd (W1)" w:hAnsi="Univers Cd (W1)" w:cs="Univers Cd (W1)"/>
          <w:sz w:val="24"/>
        </w:rPr>
      </w:pPr>
      <w:r>
        <w:rPr>
          <w:rFonts w:cs="Univers Cd (W1)" w:ascii="Univers Cd (W1)" w:hAnsi="Univers Cd (W1)"/>
          <w:sz w:val="24"/>
        </w:rPr>
      </w:r>
    </w:p>
    <w:p>
      <w:pPr>
        <w:pStyle w:val="Normal"/>
        <w:rPr>
          <w:rFonts w:ascii="Univers Cd (W1)" w:hAnsi="Univers Cd (W1)" w:cs="Univers Cd (W1)"/>
          <w:sz w:val="24"/>
        </w:rPr>
      </w:pPr>
      <w:r>
        <w:rPr>
          <w:rFonts w:cs="Univers Cd (W1)" w:ascii="Univers Cd (W1)" w:hAnsi="Univers Cd (W1)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footerReference w:type="default" r:id="rId4"/>
          <w:type w:val="continuous"/>
          <w:pgSz w:w="12240" w:h="15840"/>
          <w:pgMar w:left="1800" w:right="180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895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60"/>
        <w:gridCol w:w="1510"/>
        <w:gridCol w:w="3060"/>
        <w:gridCol w:w="1460"/>
        <w:gridCol w:w="1460"/>
      </w:tblGrid>
      <w:tr>
        <w:trPr>
          <w:trHeight w:val="270" w:hRule="exact"/>
        </w:trPr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Item No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St Seq #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Map Title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State(s)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Scale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02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AK2367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EWARD C-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K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3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04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AR0641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RTH LITTLE ROCK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R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04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AR0653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LMSTEA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R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05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CA0257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RIONES VALLEY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05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CA0436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HILAO FLAT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05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CA0514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NDOR PEAK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05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CA0577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RYSTAL LAK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05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CA0673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OUBLE POINT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05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CA0906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LENDOR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05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CA3710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UNIPER MOUNTAI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, NV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05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CA1466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RTINEZ MOUNTAI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05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CA1613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OUNT BALDY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05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CA1764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ACIFICO MOUNTAI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05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CA1811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ASADEN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05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CA2129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AN FERNANDO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05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CA2143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AN GREGORIO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05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CA2444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ASSAJAR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05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CA2565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YLERHORSE CANYO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05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CA2581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VAL VERD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05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CA2686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HITAKER PEAK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0619-M-09 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FL0479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OLLEY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L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09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FL0717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OLINO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L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09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FL0850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ERDIDO BAY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L, AL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10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GA0019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LATOONA DAM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10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GA0294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AWSONVILL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10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GA0855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ANDY SPRINGS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12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ID0048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THOL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12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ID0463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ERNAN LAK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12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ID0549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RAVE POINT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D,OR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12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ID1791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OHNSON BUTT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12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ID0741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AN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12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ID1824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INERVA PEAK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12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ID1838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LD TIMER MOUNTAI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D, OR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12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ID1871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COTCHMAN PEAK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D, MT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12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ID1289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MITH PEAK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12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ID1911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ROUT PEAK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12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ID1498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WHITE BIRD 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12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ID1506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HITEWATER RANCH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13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IL0297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RENCH VILLAG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L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13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IL0371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INSDAL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L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13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IL0525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ONKS MOUN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L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14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IN0376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MICHIGAN CITY WEST 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17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KY0077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ROOKS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KY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17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KY0116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ENTRAL CITY EAST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KY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18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LA0524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EW ROADS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18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LA0749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TARKS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A, TX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20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MD0112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KEEDYSVILL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D, WV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19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ME1281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OLEB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19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ME0913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OUGHTO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19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ME1282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ACKMA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19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ME0279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KITTERY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E, NH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19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ME0333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ECHANIC FALLS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19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ME0899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QUOSSOC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19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ME0891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ICHARDSON PON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19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ME0910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ADDLEBACK MOUNTAI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22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MI0042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UGUST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I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22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MI0893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OUTHWEST ALBIO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I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23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MN1671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EST DULUTH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N, WI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24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MS0869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ICAYUN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S, L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26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MT2945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PIN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T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26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MT1123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NDIAN SPRING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T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26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MT3258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ILVER RUN PEAK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T, WY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33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NC0312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ANGING ROCK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C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33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NC0336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ILLSBOROUGH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C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33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NC0601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ALEIGH WEST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C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29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NH0170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RROL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H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29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NH0025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OFFSTOW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H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29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NH0242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UMBAGOG LAKE SOUTH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H, M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29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NH0105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EAR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H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30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NJ0012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ELVIDER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J,P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32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NY0110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ROOKLY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Y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32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NY0160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ENTRAL PARK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Y, NJ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32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NY0203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NEY ISLAN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Y, NJ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32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NY0294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LUSHING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Y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32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NY0553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OUNT VERNO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Y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32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NY0678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OND EDDY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Y, P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32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NY0680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OPOLOPEN LAK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Y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35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OH0295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OOVE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H, IN, KY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35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OH0491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RTHEAST COLUMBUS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H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35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OH0744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ITHAMSVILL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H, KY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37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OR1689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HINA FLAT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R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37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OR1924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OURTH OF JULY CREEK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R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37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OR2037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LORD FLAT 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R, I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37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OR2220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TAKILMA 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R, C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37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OR2223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EMPERANCE CREEK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R, I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37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OR1649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ILDCAT MOUNTAI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R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38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PA0042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ANGOR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A, NJ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38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PA0043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ARBOURS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38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PA0059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EDMINSTER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38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PA0101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RIDGEVILL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38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PA0125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MMAL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38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PA0132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RLISL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38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PA0160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LAYSVILL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38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PA0172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GAN STATIO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38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PA0200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ROOKED CREEK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38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PA0235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UTCH MT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38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PA0262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MSWORTH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38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PA0337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ALIFAX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38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PA0353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ARRISBURG WEST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38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PA0365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HERSHEY 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38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PA0424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KUNKLETOW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38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PA0590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ESQUEHONING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38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PA0645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HILADELPHI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A, NJ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38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PA0732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AYR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A, NY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38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PA0771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NOW SHOE S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38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PA0803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WANVILL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38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PA0898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ILLIAMSPORT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38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PA0901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IND GAP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40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SC0284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RTH CHARLESTO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C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42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TN0007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LTAMONT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43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TX1661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ARMASTO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X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43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TX5400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ORANG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X, L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46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VA0018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MELIA COURT HOUS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V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46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VA0230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RIMOR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V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46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VA0234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ROZET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V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46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VA0235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ULPEPER EAST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V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46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VA0236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ULPEPER WEST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V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46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VA0285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LKTON EAST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V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46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VA0481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AWRENCEVILL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V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46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VA0714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ALEM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V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46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VA0804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WIFT RUN GAP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V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46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VA0867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AYNESBORO EAST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V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48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WV0324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OCATALICO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V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48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WV0444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HITMER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V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</w:tbl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  <w:t>Claims for Non-receipt of USGS Maps: Claims for maps previously selected must be made within 60 days.  To file a claim, circle the missing item numbers and send a copy of this shipping list to the address shown below.  Please complete the applicable information.</w: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spacing w:lineRule="auto" w:line="360"/>
        <w:rPr>
          <w:rFonts w:ascii="Univers Cd (W1)" w:hAnsi="Univers Cd (W1)" w:cs="Univers Cd (W1)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37560</wp:posOffset>
                </wp:positionH>
                <wp:positionV relativeFrom="paragraph">
                  <wp:posOffset>149860</wp:posOffset>
                </wp:positionV>
                <wp:extent cx="1463675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1.8pt" to="378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</wp:posOffset>
                </wp:positionH>
                <wp:positionV relativeFrom="paragraph">
                  <wp:posOffset>86360</wp:posOffset>
                </wp:positionV>
                <wp:extent cx="1189355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6.8pt" to="118.8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Univers Cd (W1)" w:ascii="Univers Cd (W1)" w:hAnsi="Univers Cd (W1)"/>
        </w:rPr>
        <w:t>Date:                                                                         Claim Approval:</w:t>
      </w:r>
    </w:p>
    <w:p>
      <w:pPr>
        <w:pStyle w:val="Normal"/>
        <w:spacing w:lineRule="auto" w:line="360"/>
        <w:rPr>
          <w:rFonts w:ascii="Univers Cd (W1)" w:hAnsi="Univers Cd (W1)" w:cs="Univers Cd (W1)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920</wp:posOffset>
                </wp:positionH>
                <wp:positionV relativeFrom="paragraph">
                  <wp:posOffset>138430</wp:posOffset>
                </wp:positionV>
                <wp:extent cx="1006475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0.9pt" to="118.8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37560</wp:posOffset>
                </wp:positionH>
                <wp:positionV relativeFrom="paragraph">
                  <wp:posOffset>138430</wp:posOffset>
                </wp:positionV>
                <wp:extent cx="1463675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0.9pt" to="378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Univers Cd (W1)" w:ascii="Univers Cd (W1)" w:hAnsi="Univers Cd (W1)"/>
        </w:rPr>
        <w:t>Library #                                                                    State(s) Claimed:</w:t>
      </w:r>
    </w:p>
    <w:p>
      <w:pPr>
        <w:pStyle w:val="Normal"/>
        <w:spacing w:lineRule="auto" w:line="360"/>
        <w:rPr>
          <w:rFonts w:ascii="Univers Cd (W1)" w:hAnsi="Univers Cd (W1)" w:cs="Univers Cd (W1)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77240</wp:posOffset>
                </wp:positionH>
                <wp:positionV relativeFrom="paragraph">
                  <wp:posOffset>152400</wp:posOffset>
                </wp:positionV>
                <wp:extent cx="1280795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2pt" to="162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03320</wp:posOffset>
                </wp:positionH>
                <wp:positionV relativeFrom="paragraph">
                  <wp:posOffset>149860</wp:posOffset>
                </wp:positionV>
                <wp:extent cx="1189355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11.8pt" to="385.2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Univers Cd (W1)" w:ascii="Univers Cd (W1)" w:hAnsi="Univers Cd (W1)"/>
        </w:rPr>
        <w:t>Library Address:                                                         DMLP Series Selected:</w:t>
      </w:r>
    </w:p>
    <w:p>
      <w:pPr>
        <w:pStyle w:val="Normal"/>
        <w:spacing w:lineRule="auto" w:line="360"/>
        <w:rPr>
          <w:rFonts w:ascii="Univers Cd (W1)" w:hAnsi="Univers Cd (W1)" w:cs="Univers Cd (W1)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5720</wp:posOffset>
                </wp:positionH>
                <wp:positionV relativeFrom="paragraph">
                  <wp:posOffset>59690</wp:posOffset>
                </wp:positionV>
                <wp:extent cx="2195195" cy="63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4.7pt" to="169.2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80360</wp:posOffset>
                </wp:positionH>
                <wp:positionV relativeFrom="paragraph">
                  <wp:posOffset>195580</wp:posOffset>
                </wp:positionV>
                <wp:extent cx="1737995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15.4pt" to="363.6pt,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Univers Cd (W1)" w:cs="Univers Cd (W1)" w:ascii="Univers Cd (W1)" w:hAnsi="Univers Cd (W1)"/>
        </w:rPr>
        <w:t xml:space="preserve">                                                                                   </w:t>
      </w:r>
      <w:r>
        <w:rPr>
          <w:rFonts w:cs="Univers Cd (W1)" w:ascii="Univers Cd (W1)" w:hAnsi="Univers Cd (W1)"/>
        </w:rPr>
        <w:t>Phone:</w:t>
      </w:r>
    </w:p>
    <w:p>
      <w:pPr>
        <w:pStyle w:val="Normal"/>
        <w:spacing w:lineRule="auto" w:line="360"/>
        <w:rPr>
          <w:rFonts w:ascii="Univers Cd (W1)" w:hAnsi="Univers Cd (W1)" w:cs="Univers Cd (W1)"/>
          <w:lang w:val="en-US"/>
        </w:rPr>
      </w:pPr>
      <w:r>
        <w:rPr>
          <w:rFonts w:cs="Univers Cd (W1)" w:ascii="Univers Cd (W1)" w:hAnsi="Univers Cd (W1)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720</wp:posOffset>
                </wp:positionH>
                <wp:positionV relativeFrom="paragraph">
                  <wp:posOffset>111760</wp:posOffset>
                </wp:positionV>
                <wp:extent cx="2195195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8.8pt" to="169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Univers Cd (W1)" w:hAnsi="Univers Cd (W1)" w:cs="Univers Cd (W1)"/>
          <w:lang w:val="en-US"/>
        </w:rPr>
      </w:pPr>
      <w:r>
        <w:rPr>
          <w:rFonts w:cs="Univers Cd (W1)" w:ascii="Univers Cd (W1)" w:hAnsi="Univers Cd (W1)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</wp:posOffset>
                </wp:positionH>
                <wp:positionV relativeFrom="paragraph">
                  <wp:posOffset>12700</wp:posOffset>
                </wp:positionV>
                <wp:extent cx="5944235" cy="635"/>
                <wp:effectExtent l="635" t="12700" r="635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pt" to="464.4pt,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  <w:t>U.S. Geological Survey</w: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  <w:t xml:space="preserve">MS 306, Attn.: Receiving  </w: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  <w:t>Denver, CO 80225</w: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  <w:t>Tel. (303) 202-4660    Fax (303) 202-4694</w: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800" w:right="180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Cd (W1)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lang w:eastAsia="en-US"/>
      </w:rPr>
      <w:t xml:space="preserve">SHIPPING LIST NO.:  2000-04-TQ              </w:t>
      <w:tab/>
      <w:t xml:space="preserve">Date : December, 14, 1999 </w:t>
    </w:r>
    <w:r>
      <w:rPr>
        <w:rStyle w:val="PageNumber"/>
      </w:rPr>
      <w:t xml:space="preserve"> </w:t>
      <w:tab/>
    </w:r>
    <w:r>
      <w:rPr>
        <w:rStyle w:val="PageNumber"/>
        <w:lang w:eastAsia="en-US"/>
      </w:rPr>
      <w:t xml:space="preserve">Page </w:t>
    </w:r>
    <w:r>
      <w:rPr>
        <w:rStyle w:val="PageNumber"/>
        <w:lang w:eastAsia="en-US"/>
      </w:rPr>
      <w:fldChar w:fldCharType="begin"/>
    </w:r>
    <w:r>
      <w:rPr>
        <w:rStyle w:val="PageNumber"/>
        <w:lang w:eastAsia="en-US"/>
      </w:rPr>
      <w:instrText xml:space="preserve"> PAGE </w:instrText>
    </w:r>
    <w:r>
      <w:rPr>
        <w:rStyle w:val="PageNumber"/>
        <w:lang w:eastAsia="en-US"/>
      </w:rPr>
      <w:fldChar w:fldCharType="separate"/>
    </w:r>
    <w:r>
      <w:rPr>
        <w:rStyle w:val="PageNumber"/>
        <w:lang w:eastAsia="en-US"/>
      </w:rPr>
      <w:t>4</w:t>
    </w:r>
    <w:r>
      <w:rPr>
        <w:rStyle w:val="PageNumber"/>
        <w:lang w:eastAsia="en-US"/>
      </w:rPr>
      <w:fldChar w:fldCharType="end"/>
    </w:r>
    <w:r>
      <w:rPr>
        <w:rStyle w:val="PageNumber"/>
        <w:lang w:eastAsia="en-US"/>
      </w:rPr>
      <w:t xml:space="preserve"> of 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lang w:eastAsia="en-US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 Cd (W1)" w:hAnsi="Univers Cd (W1)" w:cs="Univers Cd (W1)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8T12:57:00Z</dcterms:created>
  <dc:creator>usgs</dc:creator>
  <dc:description/>
  <dc:language>en-US</dc:language>
  <cp:lastModifiedBy>lpspc7</cp:lastModifiedBy>
  <cp:lastPrinted>2000-02-08T07:55:00Z</cp:lastPrinted>
  <dcterms:modified xsi:type="dcterms:W3CDTF">2000-02-08T12:57:00Z</dcterms:modified>
  <cp:revision>2</cp:revision>
  <dc:subject/>
  <dc:title> </dc:title>
</cp:coreProperties>
</file>