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March 15, 2000</w:t>
        <w:tab/>
        <w:tab/>
        <w:tab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7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5220"/>
        <w:gridCol w:w="153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8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US5683</w:t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INDIAN LANDS IN THE UNITED STATES</w:t>
              <w:br/>
              <w:t>(ALSO AVAILABLE IN ADOBE</w:t>
            </w:r>
            <w:r>
              <w:rPr>
                <w:rFonts w:eastAsia="Symbol" w:cs="Symbol" w:ascii="Symbol" w:hAnsi="Symbol"/>
                <w:color w:val="000000"/>
                <w:lang w:eastAsia="en-US"/>
              </w:rPr>
              <w:t>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PDF FILE FORMAT AT:</w:t>
              <w:br/>
              <w:t>http://www.gdsc.bia.gov/maps.htm)</w:t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:5,000,000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2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52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4605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5pt" to="442.8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8415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4.5pt" to="442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13081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3pt" to="428.4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 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  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7-TS              </w:t>
      <w:tab/>
      <w:t xml:space="preserve">                                                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6:00Z</dcterms:created>
  <dc:creator>usgs</dc:creator>
  <dc:description/>
  <dc:language>en-US</dc:language>
  <cp:lastModifiedBy>lpspc7</cp:lastModifiedBy>
  <cp:lastPrinted>2000-03-17T10:34:00Z</cp:lastPrinted>
  <dcterms:modified xsi:type="dcterms:W3CDTF">2000-03-17T15:36:00Z</dcterms:modified>
  <cp:revision>2</cp:revision>
  <dc:subject/>
  <dc:title> </dc:title>
</cp:coreProperties>
</file>