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Date: December 30, 1999</w:t>
      </w:r>
    </w:p>
    <w:p>
      <w:pPr>
        <w:pStyle w:val="Normal"/>
        <w:rPr>
          <w:sz w:val="24"/>
        </w:rPr>
      </w:pPr>
      <w:r>
        <w:rPr>
          <w:sz w:val="24"/>
        </w:rPr>
        <w:t>Depository Library Sending</w:t>
      </w:r>
    </w:p>
    <w:p>
      <w:pPr>
        <w:pStyle w:val="Normal"/>
        <w:rPr>
          <w:sz w:val="24"/>
        </w:rPr>
      </w:pPr>
      <w:r>
        <w:rPr>
          <w:sz w:val="24"/>
        </w:rPr>
        <w:t>Shipping list: 2000-06-GM</w:t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</w:tr>
      <w:tr>
        <w:trPr>
          <w:trHeight w:val="109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9-1T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ISMIC-HAZARD MAPS FOR ALASKA AND THE ALEUTIAN ISLANDS BY: ROBERT L. WESSON, ARTHUR D. FRANKEL, CHARLES S. MUELLER, AND STEPHEN C. HARMSE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 SHEET 1 OF 2 )</w:t>
            </w:r>
          </w:p>
        </w:tc>
      </w:tr>
      <w:tr>
        <w:trPr>
          <w:trHeight w:val="115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9-2T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EISMIC-HAZARD MAPS FOR ALASKA AND THE ALEUTIAN ISLANDS BY: ROBERT L. WESSON, ARTHUR D. FRANKEL, CHARLES S. MUELLER, AND STEPHEN C. HARMSE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( SHEET 2 OF 2 )</w:t>
            </w:r>
          </w:p>
        </w:tc>
      </w:tr>
      <w:tr>
        <w:trPr>
          <w:trHeight w:val="798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U.S. Geological Survey                       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                              Tel. (303) 202-4660    Fax (303) 202-4694</w:t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IPPING LIST NO:  2000-06-GM</w:t>
    </w:r>
    <w:r>
      <w:rPr>
        <w:lang w:eastAsia="en-US"/>
      </w:rPr>
      <w:t xml:space="preserve"> </w:t>
      <w:tab/>
      <w:t xml:space="preserve">              DATE: DEC 29, 1999                                 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1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6:43:00Z</dcterms:created>
  <dc:creator>usgs</dc:creator>
  <dc:description/>
  <dc:language>en-US</dc:language>
  <cp:lastModifiedBy>usgs</cp:lastModifiedBy>
  <cp:lastPrinted>1999-12-29T10:03:00Z</cp:lastPrinted>
  <dcterms:modified xsi:type="dcterms:W3CDTF">1999-12-29T17:28:00Z</dcterms:modified>
  <cp:revision>4</cp:revision>
  <dc:subject/>
  <dc:title> </dc:title>
</cp:coreProperties>
</file>