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apping Program</w:t>
      </w:r>
    </w:p>
    <w:p>
      <w:pPr>
        <w:pStyle w:val="Normal"/>
        <w:rPr/>
      </w:pPr>
      <w:r>
        <w:rPr/>
        <w:t>Automatic Sendings</w:t>
        <w:tab/>
        <w:tab/>
        <w:tab/>
        <w:tab/>
        <w:tab/>
      </w:r>
    </w:p>
    <w:p>
      <w:pPr>
        <w:pStyle w:val="Normal"/>
        <w:rPr/>
      </w:pPr>
      <w:r>
        <w:rPr/>
        <w:t>Shipping List No. 99-10-TQ</w:t>
        <w:tab/>
        <w:tab/>
        <w:tab/>
        <w:tab/>
        <w:t>Shipment Date: May, 7, 1999</w:t>
      </w:r>
    </w:p>
    <w:p>
      <w:pPr>
        <w:pStyle w:val="Normal"/>
        <w:rPr/>
      </w:pPr>
      <w:r>
        <w:rPr/>
      </w:r>
    </w:p>
    <w:tbl>
      <w:tblPr>
        <w:tblW w:w="69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1055"/>
        <w:gridCol w:w="2810"/>
        <w:gridCol w:w="1080"/>
        <w:gridCol w:w="900"/>
      </w:tblGrid>
      <w:tr>
        <w:trPr>
          <w:trHeight w:val="27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TEM N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T SEQ #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tate(s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0266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RUSH CREE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3529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URNEY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0392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SCAD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3350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SKIP HILL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3390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JACKS BACKBON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3323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SSEN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3328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YONS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1483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c KESICK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1714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NION VALLEY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5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A3895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USAN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0377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IMAX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0513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VILS GULCH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0597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L VALLE CREE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0906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OMESTAKE RESERVOIR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1137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EADVILLE NORTH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1305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NTEZUMA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1334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UNT BIG CHIEF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1347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UNT OURAY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1351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UNT SHERMA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1375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S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1456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LMER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1489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IEPLAN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2112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AINT ELMO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0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CO2077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OODLAND PAR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1444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VE-IN-ROC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, KY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257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QUALITY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352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ARRISBURG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399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JONESBORO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405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ARBERS RIDG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608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DUCAH N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3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L0679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EVES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4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N0728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T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, KY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4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N0269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UR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5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IA0226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AVENPORT EAS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A, I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7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KY0168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KOVE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Y, I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7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KY0620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MITHLAND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Y, I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8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LA0246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RANKL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8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LA0344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JEANERETT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8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LA0519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EW IBERIA SOUTH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18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LA0704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EEK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1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A0010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SSAWOMPSET POND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3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N0375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ER RIVER N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N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2918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ISON CANY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3045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UNKLEBERG CREE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0827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RED BURR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0862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EORGETOWN LAK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3167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NHEAD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1540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UNT EMERIN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2894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HITETAIL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2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MT2360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ICKIUP CREE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T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0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J0047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LIZABETH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J, NY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0177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IGHORN PEA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, CO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0233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ROKE OFF MOUNTAI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2022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AST GAVILAN CANY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0590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CHO AMPHITHEATER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0849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OLMA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208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NTOYA BUTT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344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URE CANY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1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M1431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UERTECITO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M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3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C0097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NDOR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C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3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C0219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REC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C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3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NC0515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EW LOND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C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0712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EFEVRE PRAIRI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0713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EHMAN SPRING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0734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ONEROCK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1728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TALEY RIDG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7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R2260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ESTFIR WEST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8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PA0173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LLEGE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38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PA0435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MBERT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, NJ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3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TX1733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IGHLAND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3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TX2874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ARLAND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X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VA0301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AIRFAX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6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VA0442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JERRYS RU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A, WV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7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A0862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TTER HILL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008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V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, V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210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NEVIL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307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RSON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M-48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WV0387</w:t>
            </w:r>
          </w:p>
        </w:tc>
        <w:tc>
          <w:tcPr>
            <w:tcW w:w="2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PRUCE KNOB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V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                             Claim Approval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                                                               State(s) Claim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9906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:                                                  DMLP Series Select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Pho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.S. Geological Survey</w:t>
      </w:r>
    </w:p>
    <w:p>
      <w:pPr>
        <w:pStyle w:val="Normal"/>
        <w:rPr/>
      </w:pPr>
      <w:r>
        <w:rPr/>
        <w:t xml:space="preserve">MS 306, Attn.: Receiving  </w:t>
      </w:r>
    </w:p>
    <w:p>
      <w:pPr>
        <w:pStyle w:val="Normal"/>
        <w:rPr/>
      </w:pPr>
      <w:r>
        <w:rPr/>
        <w:t>Denver, CO 80225</w:t>
      </w:r>
    </w:p>
    <w:p>
      <w:pPr>
        <w:pStyle w:val="Normal"/>
        <w:rPr/>
      </w:pPr>
      <w:r>
        <w:rPr/>
        <w:t>Tel. (303) 202-4690    Fax (303) 202-4694</w:t>
      </w:r>
    </w:p>
    <w:sectPr>
      <w:type w:val="continuous"/>
      <w:pgSz w:w="12240" w:h="15840"/>
      <w:pgMar w:left="1800" w:right="1800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10:27:00Z</dcterms:created>
  <dc:creator>usgs</dc:creator>
  <dc:description/>
  <dc:language>en-US</dc:language>
  <cp:lastModifiedBy>Rea Mueller</cp:lastModifiedBy>
  <cp:lastPrinted>1999-05-21T14:39:00Z</cp:lastPrinted>
  <dcterms:modified xsi:type="dcterms:W3CDTF">1999-05-21T18:56:00Z</dcterms:modified>
  <cp:revision>9</cp:revision>
  <dc:subject/>
  <dc:title> </dc:title>
</cp:coreProperties>
</file>