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June  14, 1999</w:t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</w:rPr>
        <w:t>Automatic Sendings</w:t>
        <w:tab/>
        <w:t xml:space="preserve">                      Shipping list: 99-17-TQ</w:t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311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L000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AMS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29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RNT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33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LISTO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417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ER CREEK FLA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64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TERMAN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97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LF MOON B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23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 LIEBRE RANC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348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KLEY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01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SSL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52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TTE CANY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40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TYMILE BE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102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M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76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TH OF FORTYMILE BE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48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MESTEA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66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CO IS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056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WRENCE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004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HENS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004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HENS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20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PIL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04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HAKULO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09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HAI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13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60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ICH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24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MHUR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08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UE IS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073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E NATCHITOCH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007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GALUSA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-M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65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ORK BEAC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38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NIGHTDA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41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NVILLE FALL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41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TLE SWITZER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28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DFATHER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44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ION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51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20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TERBOROUGH N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02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WNS MILL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05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EN BAN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08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RPH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96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L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0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RDINE BU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4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IR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8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ORAS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1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UCKSNEY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81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CKSKIN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9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SSHOPPER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028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LLAIR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341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TEG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01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EXANDR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-DC-M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38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OTLERS CROSSROAD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90    Fax (303) 202-4694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99-17-TQ                            </w:t>
      <w:tab/>
      <w:t xml:space="preserve">Date : JUNE 14, 1999 </w:t>
    </w:r>
    <w:r>
      <w:rPr>
        <w:rStyle w:val="PageNumber"/>
      </w:rPr>
      <w:t xml:space="preserve"> </w:t>
      <w:tab/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3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7:46:00Z</dcterms:created>
  <dc:creator>usgs</dc:creator>
  <dc:description/>
  <dc:language>en-US</dc:language>
  <cp:lastModifiedBy>Rea Mueller</cp:lastModifiedBy>
  <cp:lastPrinted>1999-07-13T10:43:00Z</cp:lastPrinted>
  <dcterms:modified xsi:type="dcterms:W3CDTF">1999-07-13T14:48:00Z</dcterms:modified>
  <cp:revision>3</cp:revision>
  <dc:subject/>
  <dc:title> </dc:title>
</cp:coreProperties>
</file>