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98-18-TQ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106680</wp:posOffset>
                </wp:positionV>
                <wp:extent cx="635" cy="4298315"/>
                <wp:effectExtent l="25400" t="635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8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4pt" to="241.2pt,346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0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BCOCK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6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GHOLZ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9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DE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6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L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14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RY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7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IVA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5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CO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2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MPI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38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ICHAE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2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D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4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ST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2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RRY VALLE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04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ERS RESERVOI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4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UMBI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45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6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009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NES HIL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6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SCU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6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I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9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YLESTOW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73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9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CLARID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063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CKLEBERRY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9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PALESTIN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088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NA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K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2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P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7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STAVU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39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R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9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WORT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40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E SISTER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7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LET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5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DOW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9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UME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6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CY WE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9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FIELD HEIGHT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232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 FRIA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1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FIEL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25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NED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4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VARR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2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JIL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BEDFOR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45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ANCHE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9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FIEL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96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ADER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 CAN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24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VAJO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R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2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1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WEL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31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HA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8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TTMA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241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TE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9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BRIDG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C010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VERS GA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0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YNE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1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IANC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STE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OV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119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G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“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ROR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“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59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MARKE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4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TIC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6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KNEY SPRING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24</w:t>
            </w:r>
          </w:p>
        </w:tc>
      </w:tr>
    </w:tbl>
    <w:p>
      <w:pPr>
        <w:pStyle w:val="Normal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5:01:00Z</dcterms:created>
  <dc:creator>Gateway Authorized Customer</dc:creator>
  <dc:description/>
  <dc:language>en-US</dc:language>
  <cp:lastModifiedBy>Rea Mueller</cp:lastModifiedBy>
  <cp:lastPrinted>1998-09-04T10:49:00Z</cp:lastPrinted>
  <dcterms:modified xsi:type="dcterms:W3CDTF">1998-09-11T12:04:00Z</dcterms:modified>
  <cp:revision>3</cp:revision>
  <dc:subject/>
  <dc:title> </dc:title>
</cp:coreProperties>
</file>