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  <w:tab/>
        <w:tab/>
        <w:tab/>
        <w:tab/>
        <w:t>Date Sent: 11-10-98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98-23-TQ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025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KIN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06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ME CREEK BUTT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080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OR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19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NG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081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RINGD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04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NNETT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09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FOR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08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CE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23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ULDIN ISLA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12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OUD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58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NK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50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OVER DAM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21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DDEN SPRIN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1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 ELIZABETH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81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ADISE RAN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4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CKAHO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2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PASS LAKE 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0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NAL FUL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2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PASS LAKE N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32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LF RU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3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EXANDER SPRING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02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GLE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1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HA WE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06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ILEY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109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IRCHIL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15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UE MINER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69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NK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21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LL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0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AEHOOMALU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23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URNT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2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WI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24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CHE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2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LO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31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LAUSE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5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MUEL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36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ATER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AWAIHA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38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RWIN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09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UKUIHAE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39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AVIS HIL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I01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ALAWEN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52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RY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73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AKI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13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CKLE PAS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12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VER CREEK SCHOOL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3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WNS MOUNTAI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47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LEMAN DRA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49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OK CREEK RESERVOI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68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K RID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78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T HOWE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90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ODSPEED BUTT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95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MILTON DRA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00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YES POIN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05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DSON FLA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52:00Z</dcterms:created>
  <dc:creator>Gateway Authorized Customer</dc:creator>
  <dc:description/>
  <dc:language>en-US</dc:language>
  <cp:lastModifiedBy>Rea Mueller</cp:lastModifiedBy>
  <cp:lastPrinted>1998-11-19T12:53:00Z</cp:lastPrinted>
  <dcterms:modified xsi:type="dcterms:W3CDTF">1998-11-19T17:54:00Z</dcterms:modified>
  <cp:revision>4</cp:revision>
  <dc:subject/>
  <dc:title> </dc:title>
</cp:coreProperties>
</file>