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1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12-22-97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 CA-4027       CEDAR HILL                                 024       0619-M-26    MT-1790       QUINTONKON                                   024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“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553       CHAGOOPA FALLS                       “                  ”           MT-1794        RADNOR          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468       DEXTER CANYON                         “                 ”           MT-2019       SKOOKOLEEL CREEK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448       INDIAN MEADOWN                      “         0619-M-26   MT-2091        STANTON LAKE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2801       LONE PINE                                      “         0619-M-37   OR-1890        DONNELLY BUTTE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 CA-3050       ROVANA                                          “                 ”           OR-0389         DUTCHMAN BUTTE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  ID-1581        ALDER CREEK FLATS                  “                 ”           OR-0726         LITTLE SUMMIT PRAIRIE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687        ALDERMAND RIDGE                    “                 ”           OR-0744         MACKEY BUTTE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028        ANTHONY PEAK                            “         0619-M-37   OR-0920        PAULINA                                              “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149        BLODGETT MOUNTAIN               “         0619-M-38   PA-0075         BIG COVE TANNERY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712        BOVILL                                            “         0619-M-50   WY-0093       BEAR CREEK RANCH                       “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225        BUZZARD ROOST                          “                  ”           WY-0493      EMERALD LAKE                                “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258        CEDAR RIDGE                                 “                 ”           WY-0846       LEAVITT RESERVOIR                      “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291        CLARKE MOUNTAIN                     “                 ”           WY-0976       MINERS DELIGHT                             “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327        COOLWATER MOUNTAIN            “        0619-M-50    WY-1466       SWEETWATER NEEDLES               024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745        DEARY 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442        ELK CREEK FALLS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444        ELK RIVER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587        EMIDA    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33        GRANGEMONT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52        GREENSIDE BUTTE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554        GREYSTONE BUTTE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780        HARVARD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615        HOLLY CREEK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682        JAYPE               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580        JOHN LEWIS MOUNTAIN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748        LARCH BUTTE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782        LITTLE GOAT MOUNTAIN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0792        LIZ BUTTE       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001        OROFINO WEST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003        OSIER RIDGE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047        PIERCE             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089        POLE MOUNTAIN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142        RHODES PEAK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174        ROCKY POINT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241        SCURVY MOUNTAIN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394        THOMPSON POINT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411        TOWNSHIP BUTTE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  ID-1490        WEITAS BUTTE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8     LA-0852        WALTERS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MT-0089        BANDBOX MOUNTAIN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597       DEMERS RIDGE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0714       ESSEX     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160       JOHNSON PEAK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517       MOOSE PEAK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543       MOUNT GRANT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MT-1737        POLEBRIDGE                               024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Signature of Librarian                                                                             </w:t>
      </w:r>
      <w:r>
        <w:br w:type="page"/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23:00Z</dcterms:created>
  <dc:creator>John Braddock</dc:creator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