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</w:rPr>
        <w:softHyphen/>
      </w: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color w:val="000000"/>
          <w:sz w:val="20"/>
          <w:szCs w:val="20"/>
        </w:rPr>
        <w:t>National Mapping Program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MS 306 Attn:Ruth Flowers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color w:val="000000"/>
          <w:sz w:val="16"/>
          <w:szCs w:val="16"/>
        </w:rPr>
        <w:t>Bldg 810 Denver Fed Center</w:t>
        <w:tab/>
      </w:r>
      <w:r>
        <w:rPr>
          <w:rFonts w:eastAsia="Times New Roman" w:cs="Times New Roman"/>
          <w:b/>
          <w:bCs/>
          <w:color w:val="000000"/>
          <w:sz w:val="16"/>
          <w:szCs w:val="16"/>
        </w:rPr>
        <w:t>AUTOMATIC SENDING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enver, CO 80225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el. (303) 202-4669</w:t>
        <w:tab/>
        <w:tab/>
        <w:tab/>
        <w:tab/>
        <w:tab/>
        <w:tab/>
        <w:t>Shipping List No.98-11-TS</w:t>
      </w:r>
    </w:p>
    <w:p>
      <w:pPr>
        <w:pStyle w:val="Normal"/>
        <w:spacing w:lineRule="atLeast" w:line="100"/>
        <w:ind w:firstLine="576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:2-27-98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/>
          <w:b/>
          <w:bCs/>
          <w:color w:val="000000"/>
          <w:sz w:val="16"/>
          <w:szCs w:val="16"/>
        </w:rPr>
        <w:t>Claims for Nonreceipt of USGS Maps: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f maps previously selected are missing, you have 60 days to mail a claim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To file a claim for missing maps, circle the missing item numbers and send to the above address.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Item No.        St. Seq.#                    Map Title                            Scale      Item No.            St.Seq.#                             Map Title                   Sc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16    TAZ1501        TUCSON (SM)                                 100K                                                                                                                            “              TCA2098       SAN ANDREAS (SM)                     “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O0543       DOUGLAS PASS (SM)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CO2264       SILVERTON (SM)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ID0175         BORAH (SM)                                   “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MT0203       BIRNEY (MM)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MT0204       BIRNEY (SM)   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767       THE CAPROCK (MM)                     “                                                                                                                                   ”              TNM1768       THE CAPROCK (SM)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314       CARLSBAD (MM)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0315       CARLSBAD (SM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2067      FARMINGTON (SM)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247      NAVAJO RESERVOIR (SM)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2447      SANTA ROSA (MM)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2446      SANTA ROSA (SM)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1844      TUCUMCARI (MM)                          “                                                                                                                                  ”              TNM1845      TUCUMCARI (SM)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2431      VAUGHN (MM)                                “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M2430      VAUGHN (SM)  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D0710       KILLDEER (MM)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ND0711       KILLDEER (SM)                         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”              </w:t>
      </w: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TWA0928      ROBINSON MOUNTAIN (MM)       “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0619-G-16    TWA0929      ROBINSON MOUNTAIN (SM)      100K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  <w:u w:val="single"/>
        </w:rPr>
      </w:pPr>
      <w:r>
        <w:rPr>
          <w:rFonts w:eastAsia="Times New Roman" w:cs="Times New Roman"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color w:val="000000"/>
          <w:sz w:val="16"/>
          <w:szCs w:val="16"/>
          <w:u w:val="single"/>
        </w:rPr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 xml:space="preserve">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 xml:space="preserve">PLEASE COMPLETE APPLICABLE INFORMATION                                                        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Date                                                                                                           Library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Library #                                    Sending List #                                        Address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Signature of Librarian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b/>
          <w:bCs/>
          <w:color w:val="000000"/>
          <w:sz w:val="16"/>
          <w:szCs w:val="16"/>
          <w:u w:val="single"/>
        </w:rPr>
        <w:t>FOR USGS/ESIM USE ONLY</w:t>
      </w:r>
      <w:r>
        <w:rPr>
          <w:rFonts w:eastAsia="Times New Roman" w:cs="Times New Roman"/>
          <w:color w:val="000000"/>
          <w:sz w:val="16"/>
          <w:szCs w:val="16"/>
        </w:rPr>
        <w:t xml:space="preserve">                                          Phone Number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Claim Approval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State(s) Claim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  <w:t>( )DMLP Series Selected</w:t>
      </w:r>
    </w:p>
    <w:p>
      <w:pPr>
        <w:pStyle w:val="Normal"/>
        <w:spacing w:lineRule="atLeast" w:line="100"/>
        <w:rPr>
          <w:rFonts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/>
          <w:color w:val="000000"/>
          <w:sz w:val="16"/>
          <w:szCs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3:46:00Z</dcterms:created>
  <dc:creator/>
  <dc:description/>
  <cp:keywords/>
  <dc:language>en-US</dc:language>
  <cp:lastModifiedBy>jbraddock</cp:lastModifiedBy>
  <dcterms:modified xsi:type="dcterms:W3CDTF">2010-09-22T13:46:00Z</dcterms:modified>
  <cp:revision>2</cp:revision>
  <dc:subject/>
  <dc:title/>
</cp:coreProperties>
</file>