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</w:rPr>
        <w:softHyphen/>
      </w: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National Mapping Program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MS 306 Attn:Ruth Flowers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</w:rPr>
        <w:t>Bldg 810 Denver Fed Center</w:t>
        <w:tab/>
      </w:r>
      <w:r>
        <w:rPr>
          <w:rFonts w:eastAsia="Times New Roman" w:cs="Times New Roman"/>
          <w:b/>
          <w:bCs/>
          <w:color w:val="000000"/>
          <w:sz w:val="16"/>
          <w:szCs w:val="16"/>
        </w:rPr>
        <w:t>AUTOMATIC SENDING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enver, CO 80225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el. (303) 202-4669</w:t>
        <w:tab/>
        <w:tab/>
        <w:tab/>
        <w:tab/>
        <w:tab/>
        <w:tab/>
        <w:t>Shipping List No.98-02-TQ</w:t>
      </w:r>
    </w:p>
    <w:p>
      <w:pPr>
        <w:pStyle w:val="Normal"/>
        <w:spacing w:lineRule="atLeast" w:line="100"/>
        <w:ind w:firstLine="576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:01-16-98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/>
          <w:b/>
          <w:bCs/>
          <w:color w:val="000000"/>
          <w:sz w:val="16"/>
          <w:szCs w:val="16"/>
        </w:rPr>
        <w:t>Claims for Nonreceipt of USGS Maps: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f maps previously selected are missing, you have 60 days to mail a claim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o file a claim for missing maps, circle the missing item numbers and send to the above address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tem No.        St. Seq.#                    Map Title                            Scale      Item No.            St.Seq.#                             Map Title                   Scale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05    CA-3364        CHILDS MEADOW                       024       0619-M-50   WY-0731        ICE CREEK                                         024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“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CA-3590         DAY                                                  “                 ”          WY-0738         INDIAN POINT           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CA-3246         KEARSARGE PEAK                        “                ”           WY-0809        KLONDIKE RANCH   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CA-3291         MT. PINCHOT                                  “                ”           WY-0866        LITTLE GOOSE PEAK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05    CA-3937        WAUCOBA CANYON                     “                ”           WY-0947        MEDICINE WHEEL     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12    ID-0053          BACON PEAK                                  “                ”           WY-1061        NORTH RIDGE            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588          MISSION MOUNTAIN                     “               ”            WY-1080       OLD MAID GULCH     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856          PRINCETON                                      “               ”           WY-1084        ONION GULCH           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ID-1230          SAVAGE RIDGE                               “               ”           WY-1185        POWDER RIVER PASS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12    ID-1893          STANFORD                                       “              ”            WY-1364        SHELL FALLS             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26    MT-1101        HUNGRY HORSE                             “               ”           WY-1366        SHELL RESERVOIR    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1361        LOST CREEK DIVIDE                      “               ”           WY-1395        SKULL RIDGE             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1559        MOUNT THOMPSON-SETON         “               ”           WY-1417        SPANISH POINT                                   “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1629        NYACK SW                                       “        0619-M-50   WY-1445       STORY                                                 024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1715        PIONEER RIDGE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2155        TALLY LAKE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2228        TUCHUCK MOUNTAIN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2251        UPPER WHITEFISH LAKE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MT-2336       WHITCOMB PEAK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26    MT-2346       WHITEFISH    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31    NM-2324       ABREU CANYON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NM-0103       ARROYO SECO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NM-0374       CERRO VISTA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NM-0609       EL VALLE      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NM-1012       LATIR PEAK  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NM-1427       PUEBLO PEAK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NM-2406       THE WALL     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NM-1818       TRAMPAS      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NM-1836       TRUCHAS PEAK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31    NM-1902       VIGAS CANYON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37    OR-0049        ARROWWOOD POINT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OR-1811        BUCK SPRING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37    OR-1964        HENSLEY BUTTE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47   WA-0361        FARMINGTON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50   WY-0100        BEAVER CREEK HILLS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WY-0101        BECKTON            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WY-0144        BLACK MOUNTAIN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WY-0182        BOYD RIDGE                                     “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WY-0196        BROKENBACK NARROWS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WY-0221        BULL ELK PARK                              “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WY-0229        BURGESS JUNCTION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WY-0319        CLOUD PEAK 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WY-0333        COLUMBUS PEAK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WY-0349        COTTONWOOD CANYON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WY-0580        FRANCS PEAK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”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WY-0685        HAZELTON PEAK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50   WY-0693        HIDDEN TEPEE CREEK              024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PLEASE COMPLETE APPLICABLE INFORMATION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                                                                                                           Library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Library #                                    Sending List #                                        Addres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 xml:space="preserve">Signature of Librarian         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FOR USGS/ESIM USE ONLY</w:t>
      </w:r>
      <w:r>
        <w:rPr>
          <w:rFonts w:eastAsia="Times New Roman" w:cs="Times New Roman"/>
          <w:color w:val="000000"/>
          <w:sz w:val="16"/>
          <w:szCs w:val="16"/>
        </w:rPr>
        <w:t xml:space="preserve">                                          Phone Number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Claim Approval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State(s) Claimed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DMLP Series Selected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47:00Z</dcterms:created>
  <dc:creator/>
  <dc:description/>
  <cp:keywords/>
  <dc:language>en-US</dc:language>
  <cp:lastModifiedBy>jbraddock</cp:lastModifiedBy>
  <dcterms:modified xsi:type="dcterms:W3CDTF">2010-09-22T13:47:00Z</dcterms:modified>
  <cp:revision>2</cp:revision>
  <dc:subject/>
  <dc:title/>
</cp:coreProperties>
</file>