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5/14/2008</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8-03-TQ</w:t>
      </w:r>
    </w:p>
    <w:p>
      <w:pPr>
        <w:pStyle w:val="Normal"/>
        <w:rPr>
          <w:rFonts w:ascii="Arial" w:hAnsi="Arial" w:cs="Arial"/>
          <w:b/>
          <w:b/>
          <w:bCs/>
        </w:rPr>
      </w:pPr>
      <w:r>
        <w:rPr>
          <w:rFonts w:cs="Arial" w:ascii="Arial" w:hAnsi="Arial"/>
        </w:rPr>
        <w:t xml:space="preserve">Shipment Number: </w:t>
      </w:r>
      <w:r>
        <w:rPr>
          <w:rFonts w:cs="Arial" w:ascii="Arial" w:hAnsi="Arial"/>
          <w:b/>
          <w:bCs/>
        </w:rPr>
        <w:t>RES. GRP # 48</w:t>
      </w:r>
    </w:p>
    <w:p>
      <w:pPr>
        <w:pStyle w:val="Normal"/>
        <w:rPr>
          <w:rFonts w:ascii="Arial" w:hAnsi="Arial" w:cs="Arial"/>
          <w:b/>
          <w:b/>
        </w:rPr>
      </w:pPr>
      <w:r>
        <w:rPr>
          <w:rFonts w:cs="Arial" w:ascii="Arial" w:hAnsi="Arial"/>
        </w:rPr>
        <w:t>Total maps for this list</w:t>
      </w:r>
      <w:r>
        <w:rPr>
          <w:rFonts w:cs="Arial" w:ascii="Arial" w:hAnsi="Arial"/>
          <w:b/>
        </w:rPr>
        <w:t>: 74</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80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117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49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1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00H</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82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ACIOLOGICAL MAP ROSS ICE SHELF, AN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GI</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0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1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ENTON, FL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FL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2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3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DDY, FL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F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9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0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RGENT, FL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F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GA06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0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ACCLENNY NW, FL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G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GA12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6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OUNCIL, G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GA, 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GA12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6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FARGO SW, G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GA, 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0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1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LEXANDER,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9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LACK TIP,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OLD SPRING SUMMIT,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OUNCIL MOUNTAIN,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EGAN BASIN,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OODRICH,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5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6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RACE,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6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7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ERSHEY POINT,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ONE TREE,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APLETON,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IDNIGHT MOUNTAIN,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2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INK CREEK,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NORTH CANYON,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NOUNAN,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4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NEIDA NARROWS RESERVOIR,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OVID,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ARIS PEAK,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ARI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5"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4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ODA PEAK,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3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HATCHER,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6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RIPOD PEAK,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WIN SISTER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ID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9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0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HITE MONUMENT,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 CHARLES, ID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4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IM28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82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FREDERICK QUAD, M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D, V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1:100,000  </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65"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N06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08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IND PIG ISLAND, MN-0N (FORM. HALE BA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9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9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ERBER RESERVOIR,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2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2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UCKER HILL,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3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3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ICKIUP SPRING,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34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9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0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MESTEAD,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22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3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OXBOW, OR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2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AGNES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ALDY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IG GOAT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IG JIM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BRIEF,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HELAN FALLS,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HELA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HIKAMIN CREE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HIWAUKUM MOUNTAINS,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LARK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COOPER RIDGE,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4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6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GOODE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HOLDE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6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AKE WENATCHEE,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LUCERNE,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ANSO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8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CGREGOR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DAVID,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2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HOWARD,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OUNT LYALL,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OSS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INNACLE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L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OE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RINCE CREE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PYRAMID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ASKA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9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CHAEFER LAKE,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ILVER FALLS,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OUTH NAVARRE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EHEK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TORMY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SUGARLOAF PEAK,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RINITY,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TYEE MOUNTAIN,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2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5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WINESAP, WA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8-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8</w:t>
      <w:tab/>
      <w:t>5/10/2008</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41:00Z</dcterms:created>
  <dc:creator>daszarzi</dc:creator>
  <dc:description/>
  <cp:keywords/>
  <dc:language>en-US</dc:language>
  <cp:lastModifiedBy>daszarzi</cp:lastModifiedBy>
  <cp:lastPrinted>2007-08-10T12:43:00Z</cp:lastPrinted>
  <dcterms:modified xsi:type="dcterms:W3CDTF">2008-05-06T17:15:00Z</dcterms:modified>
  <cp:revision>11</cp:revision>
  <dc:subject/>
  <dc:title> </dc:title>
</cp:coreProperties>
</file>