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8/01/2006</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6-03-TQ</w:t>
      </w:r>
    </w:p>
    <w:p>
      <w:pPr>
        <w:pStyle w:val="Normal"/>
        <w:rPr>
          <w:rFonts w:ascii="Arial" w:hAnsi="Arial" w:cs="Arial"/>
          <w:b/>
          <w:b/>
          <w:bCs/>
        </w:rPr>
      </w:pPr>
      <w:r>
        <w:rPr>
          <w:rFonts w:cs="Arial" w:ascii="Arial" w:hAnsi="Arial"/>
        </w:rPr>
        <w:t xml:space="preserve">Shipment No. </w:t>
      </w:r>
      <w:r>
        <w:rPr>
          <w:rFonts w:cs="Arial" w:ascii="Arial" w:hAnsi="Arial"/>
          <w:b/>
          <w:bCs/>
        </w:rPr>
        <w:t>RES. GRP # 27</w:t>
      </w:r>
    </w:p>
    <w:p>
      <w:pPr>
        <w:pStyle w:val="Normal"/>
        <w:rPr>
          <w:rFonts w:ascii="Univers Cd (W1)" w:hAnsi="Univers Cd (W1)" w:cs="Univers Cd (W1)"/>
        </w:rPr>
      </w:pPr>
      <w:r>
        <w:rPr>
          <w:rFonts w:cs="Arial" w:ascii="Arial" w:hAnsi="Arial"/>
        </w:rPr>
        <w:t>Total maps for this list</w:t>
      </w:r>
      <w:r>
        <w:rPr>
          <w:rFonts w:cs="Arial" w:ascii="Arial" w:hAnsi="Arial"/>
          <w:b/>
        </w:rPr>
        <w:t>: 119</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9860" w:type="dxa"/>
        <w:jc w:val="left"/>
        <w:tblInd w:w="-1087" w:type="dxa"/>
        <w:tblLayout w:type="fixed"/>
        <w:tblCellMar>
          <w:top w:w="0" w:type="dxa"/>
          <w:left w:w="40" w:type="dxa"/>
          <w:bottom w:w="0" w:type="dxa"/>
          <w:right w:w="40" w:type="dxa"/>
        </w:tblCellMar>
      </w:tblPr>
      <w:tblGrid>
        <w:gridCol w:w="647"/>
        <w:gridCol w:w="1110"/>
        <w:gridCol w:w="970"/>
        <w:gridCol w:w="1040"/>
        <w:gridCol w:w="2681"/>
        <w:gridCol w:w="869"/>
        <w:gridCol w:w="1081"/>
        <w:gridCol w:w="859"/>
        <w:gridCol w:w="603"/>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9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2681"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8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08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859"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60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85</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0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PINE PEAK, ID</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20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35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HORN CANYON, ID</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53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67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ND VIEW PEAK, ID</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17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31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LAND WEST, ID</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00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45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FEMAN,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6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1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IZONA,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7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1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SHLAND,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2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71</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TLANTA,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02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47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LL,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04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50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YOU L'IVROGN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86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0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LLWOOD,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06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51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RDS CREEK,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8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2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BURN,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885</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2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LVIN,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9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3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NUT,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87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1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OUTIERVILL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9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3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QUITT,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875</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1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OCHIE BRAK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89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4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UP POINT,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9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4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NVILL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0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4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DSON,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2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7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RY PRONG,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1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66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MER,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3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7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SHVILL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87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2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ORA,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3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68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EST HILL,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4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69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POLK,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5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0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ULLERTON LAK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5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0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DNER,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6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0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RGETOWN,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6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1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ENMORA,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1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5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ONNA,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7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2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UM,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8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3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 GABLES,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18</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61</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YNESVILLE EAST,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2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6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MER,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2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6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RRICANE BRANCH,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2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67</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BRANCH,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34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9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ERICHO,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36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811</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SATCHI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36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81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URTHWOOD,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3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77</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NGSTON,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42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87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TON,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3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47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LLI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47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92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LDER,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47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92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DEN NORTH,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4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GOMERY,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3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77</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DVILL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3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7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CKTON,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55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99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WNE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565</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01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TKIN,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35</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7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LLOCK,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59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04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PIDES,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605</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05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 HILL,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89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3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INT MAURIC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6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51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LIN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3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8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VAGE CREEK,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62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07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EPER,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62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07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MPSON NORTH,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7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51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GRU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107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52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MMERFIELD,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67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121</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MPLE,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88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27</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ERDA,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4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9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LIANA,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3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81</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NFIELD WEST,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72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16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WORTH EAST,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72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17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WORTH WEST, L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7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79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TON, MI</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9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70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ERSMEET, MI</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108</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25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OAK LAKE, WI</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16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28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ND O' LAKES, WI</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4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66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USAND ISLAND LAKE, MI</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25</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39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GUA FRIA, NM</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0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3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DAMS HEAD,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1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3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TON,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1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4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GLE,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2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5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TIMONY,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SAY BENCH,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5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6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 CANYON,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1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3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CKNELL,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7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0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LAKE,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1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3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IND LAKE,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0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3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TOWN,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AN HEAD,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8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1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NTRAL EAST,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32"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22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5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TTONWOOD MOUNTAIN,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26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9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EP CREEK,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2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4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ER CREEK LAKE,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4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7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SCALANTE,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7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0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VEMILE RIDGE,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65</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8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NIGAN ARCH,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41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4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RGE MOUNTAIN,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0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22</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VERNMENT POINT,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45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8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SS LAKES,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465</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9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IFFIN POINT,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2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4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OVER,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49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21</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TCH,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YCOCK MOUNTAIN,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NRIE KNOLLS,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5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81</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OBS RESERVOIR,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2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14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TTLE CREEK PEAK,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32"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NG VALLEY JUNCTION,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0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2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WER BOWNS RESERVOIR,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73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60</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DUTTON,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7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AVAJO LAKE,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0</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GUITCH LAKE,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2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4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OWAN,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838</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36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HONOLITE HILL,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32"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0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27</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CREEK RESERVOIR,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3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5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GER PEAK,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1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41</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OOTH KNOLL,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4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69</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EP CREEK BENCH,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RREY,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BSTER FLAT,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32"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9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24</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DE HOLLOW RESERVOIR, UT</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0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736</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BS MOUNTAIN, W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46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698</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ROST MOUNTAIN, W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1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745</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RCH MOUNTAIN, W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458</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693</w:t>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NEUM CANYON, WA</w:t>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26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Normal"/>
        <w:rPr/>
      </w:pPr>
      <w:r>
        <w:rPr>
          <w:rFonts w:cs="Arial" w:ascii="Arial" w:hAnsi="Arial"/>
        </w:rPr>
        <w:t>DENVER, COLORADO 80225</w:t>
        <w:tab/>
        <w:tab/>
        <w:tab/>
        <w:t xml:space="preserve">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Times New Roman" w:ascii="Times New (W1);Times New Roman" w:hAnsi="Times New (W1);Times New Roman"/>
      </w:rPr>
      <w:t xml:space="preserve">SHIPPING LIST NO.: </w:t>
    </w:r>
    <w:r>
      <w:rPr>
        <w:rStyle w:val="PageNumber"/>
        <w:rFonts w:cs="Times New (W1);Times New Roman" w:ascii="Times New (W1);Times New Roman" w:hAnsi="Times New (W1);Times New Roman"/>
        <w:b/>
        <w:bCs/>
      </w:rPr>
      <w:t>2006-03-TQ</w:t>
    </w:r>
    <w:r>
      <w:rPr>
        <w:rStyle w:val="PageNumber"/>
        <w:rFonts w:cs="Times New (W1);Times New Roman" w:ascii="Times New (W1);Times New Roman" w:hAnsi="Times New (W1);Times New Roman"/>
      </w:rPr>
      <w:tab/>
      <w:t xml:space="preserve">          </w:t>
      <w:tab/>
      <w:t xml:space="preserve">                                                                               Page </w:t>
    </w:r>
    <w:r>
      <w:rPr>
        <w:rStyle w:val="PageNumber"/>
        <w:rFonts w:cs="Times New (W1);Times New Roman" w:ascii="Times New (W1);Times New Roman" w:hAnsi="Times New (W1);Times New Roman"/>
      </w:rPr>
      <w:fldChar w:fldCharType="begin"/>
    </w:r>
    <w:r>
      <w:rPr>
        <w:rStyle w:val="PageNumber"/>
        <w:rFonts w:cs="Times New (W1);Times New Roman" w:ascii="Times New (W1);Times New Roman" w:hAnsi="Times New (W1);Times New Roman"/>
      </w:rPr>
      <w:instrText xml:space="preserve"> PAGE </w:instrText>
    </w:r>
    <w:r>
      <w:rPr>
        <w:rStyle w:val="PageNumber"/>
        <w:rFonts w:cs="Times New (W1);Times New Roman" w:ascii="Times New (W1);Times New Roman" w:hAnsi="Times New (W1);Times New Roman"/>
      </w:rPr>
      <w:fldChar w:fldCharType="separate"/>
    </w:r>
    <w:r>
      <w:rPr>
        <w:rStyle w:val="PageNumber"/>
        <w:rFonts w:cs="Times New (W1);Times New Roman" w:ascii="Times New (W1);Times New Roman" w:hAnsi="Times New (W1);Times New Roman"/>
      </w:rPr>
      <w:t>1</w:t>
    </w:r>
    <w:r>
      <w:rPr>
        <w:rStyle w:val="PageNumber"/>
        <w:rFonts w:cs="Times New (W1);Times New Roman" w:ascii="Times New (W1);Times New Roman" w:hAnsi="Times New (W1);Times New Roman"/>
      </w:rPr>
      <w:fldChar w:fldCharType="end"/>
    </w:r>
  </w:p>
  <w:p>
    <w:pPr>
      <w:pStyle w:val="Footer"/>
      <w:rPr/>
    </w:pPr>
    <w:r>
      <w:rPr>
        <w:rFonts w:cs="Times New (W1);Times New Roman" w:ascii="Times New (W1);Times New Roman" w:hAnsi="Times New (W1);Times New Roman"/>
      </w:rPr>
      <w:t>SHIPMENT NO</w:t>
    </w:r>
    <w:r>
      <w:rPr>
        <w:rFonts w:cs="Times New (W1);Times New Roman" w:ascii="Times New (W1);Times New Roman" w:hAnsi="Times New (W1);Times New Roman"/>
        <w:b/>
        <w:bCs/>
      </w:rPr>
      <w:t>.: RES.GRP. # 27  08/01/2006</w:t>
    </w:r>
    <w:r>
      <w:rPr>
        <w:rFonts w:cs="Times New (W1);Times New Roman" w:ascii="Times New (W1);Times New Roman" w:hAnsi="Times New (W1);Times New Roman"/>
        <w:color w:val="C0C0C0"/>
      </w:rPr>
      <w:tab/>
      <w:t xml:space="preserve">                                                                                                                                          </w:t>
    </w:r>
    <w:r>
      <w:rPr>
        <w:rFonts w:cs="Times New (W1);Times New Roman" w:ascii="Times New (W1);Times New Roman" w:hAnsi="Times New (W1);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6:19:00Z</dcterms:created>
  <dc:creator>daszarzi</dc:creator>
  <dc:description/>
  <cp:keywords/>
  <dc:language>en-US</dc:language>
  <cp:lastModifiedBy>daszarzi</cp:lastModifiedBy>
  <cp:lastPrinted>2006-07-25T07:20:00Z</cp:lastPrinted>
  <dcterms:modified xsi:type="dcterms:W3CDTF">2006-07-25T16:02:00Z</dcterms:modified>
  <cp:revision>9</cp:revision>
  <dc:subject/>
  <dc:title> </dc:title>
</cp:coreProperties>
</file>