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6/27/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6-TQ</w:t>
      </w:r>
    </w:p>
    <w:p>
      <w:pPr>
        <w:pStyle w:val="Normal"/>
        <w:rPr>
          <w:rFonts w:ascii="Arial" w:hAnsi="Arial" w:cs="Arial"/>
          <w:b/>
          <w:b/>
          <w:bCs/>
        </w:rPr>
      </w:pPr>
      <w:r>
        <w:rPr>
          <w:rFonts w:cs="Arial" w:ascii="Arial" w:hAnsi="Arial"/>
        </w:rPr>
        <w:t xml:space="preserve">Shipment No. </w:t>
      </w:r>
      <w:r>
        <w:rPr>
          <w:rFonts w:cs="Arial" w:ascii="Arial" w:hAnsi="Arial"/>
          <w:b/>
          <w:bCs/>
        </w:rPr>
        <w:t>RES. GRP # 21</w:t>
      </w:r>
    </w:p>
    <w:p>
      <w:pPr>
        <w:pStyle w:val="Normal"/>
        <w:rPr>
          <w:rFonts w:ascii="Arial" w:hAnsi="Arial" w:cs="Arial"/>
          <w:b/>
          <w:b/>
          <w:bCs/>
        </w:rPr>
      </w:pPr>
      <w:r>
        <w:rPr>
          <w:rFonts w:cs="Arial" w:ascii="Arial" w:hAnsi="Arial"/>
        </w:rPr>
        <w:t>Total maps for this list</w:t>
      </w:r>
      <w:r>
        <w:rPr>
          <w:rFonts w:cs="Arial" w:ascii="Arial" w:hAnsi="Arial"/>
          <w:b/>
        </w:rPr>
        <w:t>: 64</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1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6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YS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9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UTRIOSO,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NECA,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3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OW LOW,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2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ALMANO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REK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3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RAH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5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3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DWOOD RIVER,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6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FIELD,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8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7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WALCOT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CALL,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1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TO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TIMB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TIMB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DG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DG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7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7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WDERVILL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7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WDERVILL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UNDUP,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IFRE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BO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BO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WAT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WAT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VR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VR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RA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RA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4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5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NESOME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7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5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NESOME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3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BIQUIU,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3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BIQUIU,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0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1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CTUS FLAT,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2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3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DWARDS CREEK VALLEY,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5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6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S VEGAS,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7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T HAMILTON,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1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12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MPAHUTE RANGE,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2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13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M SPRINGS,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3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24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ARK LAKE,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4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RISON,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49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6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RBIDGE MOUNTAINS,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TER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TER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4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4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6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RDAN VALLE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PIN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PIN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8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LHEUR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8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LHEUR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9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8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RIDG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9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8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RIDG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4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3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EGON CIT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4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EGON CIT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49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RDAN VALLE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7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AVAJO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 GEORG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5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UFF,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STO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STO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5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2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5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2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LLETT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LLETT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 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6-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21  06/27/2005</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19:00Z</dcterms:created>
  <dc:creator>daszarzi</dc:creator>
  <dc:description/>
  <cp:keywords/>
  <dc:language>en-US</dc:language>
  <cp:lastModifiedBy>daszarzi</cp:lastModifiedBy>
  <cp:lastPrinted>2005-06-20T12:49:00Z</cp:lastPrinted>
  <dcterms:modified xsi:type="dcterms:W3CDTF">2005-06-20T19:06:00Z</dcterms:modified>
  <cp:revision>7</cp:revision>
  <dc:subject/>
  <dc:title> </dc:title>
</cp:coreProperties>
</file>