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4/1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b/>
          <w:b/>
          <w:bCs/>
        </w:rPr>
      </w:pPr>
      <w:r>
        <w:rPr>
          <w:rFonts w:cs="Arial" w:ascii="Arial" w:hAnsi="Arial"/>
        </w:rPr>
        <w:t xml:space="preserve">Shipping list: </w:t>
      </w:r>
      <w:r>
        <w:rPr>
          <w:rFonts w:cs="Arial" w:ascii="Arial" w:hAnsi="Arial"/>
          <w:b/>
          <w:bCs/>
        </w:rPr>
        <w:t>2005-04-TQ REVISED 06/03/2005</w:t>
      </w:r>
    </w:p>
    <w:p>
      <w:pPr>
        <w:pStyle w:val="Normal"/>
        <w:rPr>
          <w:rFonts w:ascii="Arial" w:hAnsi="Arial" w:cs="Arial"/>
          <w:b/>
          <w:b/>
        </w:rPr>
      </w:pPr>
      <w:r>
        <w:rPr>
          <w:rFonts w:cs="Arial" w:ascii="Arial" w:hAnsi="Arial"/>
          <w:b/>
        </w:rPr>
        <w:t>(NO BLM MAP ON THIS DISTRIBUTION).</w:t>
      </w:r>
    </w:p>
    <w:p>
      <w:pPr>
        <w:pStyle w:val="Normal"/>
        <w:rPr>
          <w:rFonts w:ascii="Arial" w:hAnsi="Arial" w:cs="Arial"/>
          <w:b/>
          <w:b/>
          <w:bCs/>
        </w:rPr>
      </w:pPr>
      <w:r>
        <w:rPr>
          <w:rFonts w:cs="Arial" w:ascii="Arial" w:hAnsi="Arial"/>
        </w:rPr>
        <w:t xml:space="preserve">Shipment No. </w:t>
      </w:r>
      <w:r>
        <w:rPr>
          <w:rFonts w:cs="Arial" w:ascii="Arial" w:hAnsi="Arial"/>
          <w:b/>
          <w:bCs/>
        </w:rPr>
        <w:t>RES. GRP # 20</w:t>
      </w:r>
    </w:p>
    <w:p>
      <w:pPr>
        <w:pStyle w:val="Normal"/>
        <w:rPr>
          <w:rFonts w:ascii="Univers Cd (W1)" w:hAnsi="Univers Cd (W1)" w:cs="Univers Cd (W1)"/>
        </w:rPr>
      </w:pPr>
      <w:r>
        <w:rPr>
          <w:rFonts w:cs="Arial" w:ascii="Arial" w:hAnsi="Arial"/>
        </w:rPr>
        <w:t>Total maps for this list</w:t>
      </w:r>
      <w:r>
        <w:rPr>
          <w:rFonts w:cs="Arial" w:ascii="Arial" w:hAnsi="Arial"/>
          <w:b/>
        </w:rPr>
        <w:t>: 157</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SLAND OF KOSRAE, FS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ANGEL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EWOO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BURG,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GLES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GRAM,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S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D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MULGE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D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WE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RI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NER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WHALEBA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O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HRACITE RAN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WI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NIBAL PLATEAU,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CEMENT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I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CHETOPA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SPRING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WFOR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ED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YSTA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ECANTI NEED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YLE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ECTRIC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TO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TALIAN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ELLINA MT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LESS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OS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NESOTA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GUE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MOUNT AXTE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H-BE-JOYFU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L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ZOR CREEK DOM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CREEK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RGENT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WTOO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ELD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GN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RSE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 HIL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IRRE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YLOR PARK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L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APP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YL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LTO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WEST BECKWI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SW,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PI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SH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7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DRIDGE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DOG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ITTER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SHAL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7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4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NESVILL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AW,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0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SE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AS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EBE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LA,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NI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MP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ELPS,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8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KY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 K RAN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TOOTH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USER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DLE CREEK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NEDAKER BAS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EA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WE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WIN GAP,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OA,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Y CROCKETT LAK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 PON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YSTONE,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FOR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INT ROCK, NC</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COI,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ROCKS MOUNTAI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TER,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DAR CREEK,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CK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RW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ENBURG,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DDY MOUNTA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PORT,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UREL BLOOMER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YKIN SPR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N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W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5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NACOGDOCHES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GEE BE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9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0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AT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LBYVILL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RDSEY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STEER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PPEAN ROC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ISS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AM POT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BLE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ER TOWER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TEL ROC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VA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HOGANY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COS JIM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 FOR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INNAEU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TUKUHNIKIVATZ,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AA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Y MES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LDA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LONG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ENSHOE BUTT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QUE ISL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0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1/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9:00Z</dcterms:created>
  <dc:creator>daszarzi</dc:creator>
  <dc:description/>
  <cp:keywords/>
  <dc:language>en-US</dc:language>
  <cp:lastModifiedBy>daszarzi</cp:lastModifiedBy>
  <cp:lastPrinted>2005-04-25T11:37:00Z</cp:lastPrinted>
  <dcterms:modified xsi:type="dcterms:W3CDTF">2005-06-03T15:23:00Z</dcterms:modified>
  <cp:revision>3</cp:revision>
  <dc:subject/>
  <dc:title> </dc:title>
</cp:coreProperties>
</file>