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5/26/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5-TQ</w:t>
      </w:r>
    </w:p>
    <w:p>
      <w:pPr>
        <w:pStyle w:val="Normal"/>
        <w:rPr/>
      </w:pPr>
      <w:r>
        <w:rPr>
          <w:rFonts w:cs="Arial" w:ascii="Arial" w:hAnsi="Arial"/>
        </w:rPr>
        <w:t xml:space="preserve">Shipment No. </w:t>
      </w:r>
      <w:r>
        <w:rPr>
          <w:rFonts w:cs="Arial" w:ascii="Arial" w:hAnsi="Arial"/>
          <w:b/>
          <w:bCs/>
        </w:rPr>
        <w:t>RES. GRP # 22</w:t>
      </w:r>
    </w:p>
    <w:p>
      <w:pPr>
        <w:pStyle w:val="Normal"/>
        <w:rPr>
          <w:rFonts w:ascii="Arial" w:hAnsi="Arial" w:cs="Arial"/>
          <w:b/>
          <w:b/>
          <w:bCs/>
        </w:rPr>
      </w:pPr>
      <w:r>
        <w:rPr>
          <w:rFonts w:cs="Arial" w:ascii="Arial" w:hAnsi="Arial"/>
        </w:rPr>
        <w:t>Total maps for this list</w:t>
      </w:r>
      <w:r>
        <w:rPr>
          <w:rFonts w:cs="Arial" w:ascii="Arial" w:hAnsi="Arial"/>
          <w:b/>
        </w:rPr>
        <w:t>: 99</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3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1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K SHANT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5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NITA BUTT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ADMA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WE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8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LLON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AT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TN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0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8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KS OF SALMO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JONE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6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RNER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SS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ENVIEW,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IDER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MBURG,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PPY CAMP,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DIAN CREEK BALD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NIPER FLA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CDOEL,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6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4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BLE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CONAUGH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KINLEY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6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4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DICINE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7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LEANS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NTHER RO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1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9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EST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ROCK LAKE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USSELL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MS NE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8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TT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CRET SPRING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4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2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IAD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8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RP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ATER BUTT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MES BA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9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NNAN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6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4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OMPS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5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KONOM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5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KONOM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HAIGHT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7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ELLOW DOG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7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OUNGS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REK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7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LE HILL,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 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S EARS PEAK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TAI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ETTCHER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FFALO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VI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HORN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RWEL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OYD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5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R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RE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3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8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HN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YANNI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 CREEK RAN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HNNY MOOR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5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0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AGNE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1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YNX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INTURF MES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ETHE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RICHTHOFE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WERNE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ZIRKE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NO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GOD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KVIEW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AR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LOT KNOB,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TCHPIN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QUAKER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BBIT EAR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N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TTLESNAKE BUT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IDE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ID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AMBOAT SPRING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FORK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AMP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3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EYE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LORES POINT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RTHGA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0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ECHWOOD,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IGHTHAWK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1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3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GERMAN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1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4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 RIVER,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4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4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SKIYOU PASS,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5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CORD LAK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TE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RON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NTINGTON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IGALIA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SAL EA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2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YFIELD,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FIELD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FIELD,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KINNER PEAK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RNER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5-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22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29/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6:30:00Z</dcterms:created>
  <dc:creator>daszarzi</dc:creator>
  <dc:description/>
  <cp:keywords/>
  <dc:language>en-US</dc:language>
  <cp:lastModifiedBy>daszarzi</cp:lastModifiedBy>
  <cp:lastPrinted>2005-04-25T11:37:00Z</cp:lastPrinted>
  <dcterms:modified xsi:type="dcterms:W3CDTF">2005-05-19T16:41:00Z</dcterms:modified>
  <cp:revision>4</cp:revision>
  <dc:subject/>
  <dc:title> </dc:title>
</cp:coreProperties>
</file>