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08/17/2005</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5-09-TQ</w:t>
      </w:r>
    </w:p>
    <w:p>
      <w:pPr>
        <w:pStyle w:val="Normal"/>
        <w:rPr/>
      </w:pPr>
      <w:r>
        <w:rPr>
          <w:rFonts w:cs="Arial" w:ascii="Arial" w:hAnsi="Arial"/>
        </w:rPr>
        <w:t xml:space="preserve">Shipment No. </w:t>
      </w:r>
      <w:r>
        <w:rPr>
          <w:rFonts w:cs="Arial" w:ascii="Arial" w:hAnsi="Arial"/>
          <w:b/>
          <w:bCs/>
        </w:rPr>
        <w:t>RES. GRP # 24</w:t>
      </w:r>
    </w:p>
    <w:p>
      <w:pPr>
        <w:pStyle w:val="Normal"/>
        <w:rPr>
          <w:rFonts w:ascii="Arial" w:hAnsi="Arial" w:cs="Arial"/>
          <w:b/>
          <w:b/>
          <w:bCs/>
        </w:rPr>
      </w:pPr>
      <w:r>
        <w:rPr>
          <w:rFonts w:cs="Arial" w:ascii="Arial" w:hAnsi="Arial"/>
        </w:rPr>
        <w:t>Total maps for this list</w:t>
      </w:r>
      <w:r>
        <w:rPr>
          <w:rFonts w:cs="Arial" w:ascii="Arial" w:hAnsi="Arial"/>
          <w:b/>
        </w:rPr>
        <w:t>: 225</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R07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0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RTLAND, AR</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2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4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ARDS CROSSING,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2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4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HORN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3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5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LAVERAS DOM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4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6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RRY LAKE NORT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5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7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UMBIA,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5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7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ULTERVIL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5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7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ANDALL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6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8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RDANEL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60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8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RDANELLES CON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6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8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VILS NOS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6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8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SASTER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6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8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RRINGTO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6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90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UCKWALL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6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9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UTCH FLA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7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9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BBETTS PAS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8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0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T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8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0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RNET HILL,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1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SSHOPPER RIDG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9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1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OVELAND,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0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2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CKLEBERRY MT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1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3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WBONE RIDG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2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4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INS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3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5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BERTY HILL,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6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8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URPHY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7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9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CIFIC VALLE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8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0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CKEL MEADOW,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18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0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ECRES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2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4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WYERS BAR,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2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4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COTT BAR,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3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NORA PAS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3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PICER MEADOW RESERVOIR,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3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ANISLAUS,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5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RAWBERR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4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6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MARAC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5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7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OLUMN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25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7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AIN HART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2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HORN BALL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LOMONS TEMP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1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3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WKINSVILL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3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0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EEP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5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NOYAR,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IBOU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6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LLAHA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CKERSON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4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SCENSION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5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6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AY,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5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7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RRY LAKE SOUTH,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57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7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OPER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6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8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MIGRANT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7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8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IBBIE LAKE,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7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8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ELEANOR,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9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LTILL MOUNTAIN,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39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0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WER PEAK,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A06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8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ADMAN POINT, C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A, OR</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CK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CKWITH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NCA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1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6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NANZ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3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 POINT,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FFALO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2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7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SHNELL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STE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3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8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IMARRO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RRAL PEAK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ESTON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ESTONE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UMBRE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49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9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L NORTE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5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0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G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5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0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UNCKLEY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5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0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AGLE HIL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WOOD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NGER MES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5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AT TOP,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X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6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1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REEMAN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7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5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THIC,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7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ULD,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7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8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VEYARD GULCH,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8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EN RIDG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8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2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ENI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8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3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UNSIGHT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8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3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YDEN GULCH,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RN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1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RSESHO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DIAN HEAD,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9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4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SPE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0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5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LONDIKE MIN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06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55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 JARA CANYO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0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5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MOUNTAIN N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1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BERTY,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1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ME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1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67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OKOUT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ADEN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DANO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SA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2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7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RAG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3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2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SCA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8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ORTH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SIE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GODA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4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LOMINO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9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E CONE KNOB,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0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TK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LATORO,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5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LE CREEK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WING,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0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CLOUD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69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GUACHE PAR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D POINT,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19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PINERO,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RGENTS MESA,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UTH FORK EAST,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7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2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UTH FORK WEST,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MMIT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MMITVILL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8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RRACE RESERVOIR,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3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PONA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1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RICKLE MOUNTAIN,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IN MOUNTAIN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IN PEAK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19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46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ALLEY VIEW HOT SPRING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3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BALDY,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ALE HILL,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LEY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0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X LAZY F RANCH,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1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58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ZAPATA RANCH,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RCHULETA CREE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ICTORIA LAK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LFMOON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6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RMIT LAKE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HOPE,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7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 LUIS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UTH RIVER PEAK,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3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PAR CITY,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GON WHEEL GAP,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8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9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AS PASS,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 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3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7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LLOWAY,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4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92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NDEN SOUTH,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8</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9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3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ECH BAYOU,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LA, 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2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9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UP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8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53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USSEAU,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69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ISTA FALLS,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ORTH IRONWOOD,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MPFIRE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3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3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NCOL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42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4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LEOD BAS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5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5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RA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8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8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IN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0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0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IDEROCK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0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0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MPLE PAS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2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26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IRGINIA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3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30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EKSVILL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3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36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LDCAT DRAW,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AST HELEN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98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ZEMAN PAS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1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MIGRAN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1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SMERALDA HILL,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3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RDIN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1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IDDEN LAKE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1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RON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1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7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NOWLES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1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OCH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1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8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NCOLN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1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N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1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COWE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1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2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HEBGE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7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UBY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BLE TOP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3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 BOULDER PLATEAU,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2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SSIL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ICHARDS CREE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 W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14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50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 SPRINGS PEA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2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56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ND,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2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6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AD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5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8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LFORD,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3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5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RON MOUNTAIN GAP,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69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TOILE SOUTH,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ORWOOD,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6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7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UXLEY,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TX, LA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8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VIEW,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038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91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AGSTAFF PEAK,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2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UTH TENT MT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PENCER CANY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PRING CITY,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0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5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RLING,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1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63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ISTLE,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1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6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CKER,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17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6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LE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18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70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TI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25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7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UNTAIN GREEN NORT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2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77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PHI,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SHER VALLEY,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0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3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ZWELL,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0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3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RKER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0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32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UERMAN RIDG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1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3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UE BUCK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1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3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RGE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2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4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EMAN PE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2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48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NCONULLY EAST,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23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4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OPER MT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2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4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RRAL BUTT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2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5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UNCAN RIDG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2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QUAXIN ISLAND,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7</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0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3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YNAREP,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78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ENEAS,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7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ILEY CREE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7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ODI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7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0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7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0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HORN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8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YUSE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SAW,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ILIWIST VALLEY,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NCONULLY WEST,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XIT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AWFISH LAK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T BONAPART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1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RAPP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8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UCONDA SUMMIT,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V03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0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NTHER,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WV, VA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4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5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RIS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 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Y20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45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VIDE LAKE, WY</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 xml:space="preserve">WY, MT </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28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51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EOLOGIC VAN BUREN SOUTH,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altName w:val="Microsoft San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Microsoft Sans Serif" w:ascii="Times New (W1);Microsoft Sans Serif" w:hAnsi="Times New (W1);Microsoft Sans Serif"/>
      </w:rPr>
      <w:t xml:space="preserve">SHIPPING LIST NO.: </w:t>
    </w:r>
    <w:r>
      <w:rPr>
        <w:rStyle w:val="PageNumber"/>
        <w:rFonts w:cs="Times New (W1);Microsoft Sans Serif" w:ascii="Times New (W1);Microsoft Sans Serif" w:hAnsi="Times New (W1);Microsoft Sans Serif"/>
        <w:b/>
        <w:bCs/>
      </w:rPr>
      <w:t>2005-09-TQ</w:t>
    </w:r>
    <w:r>
      <w:rPr>
        <w:rStyle w:val="PageNumber"/>
        <w:rFonts w:cs="Times New (W1);Microsoft Sans Serif" w:ascii="Times New (W1);Microsoft Sans Serif" w:hAnsi="Times New (W1);Microsoft Sans Serif"/>
      </w:rPr>
      <w:tab/>
      <w:t xml:space="preserve">          </w:t>
      <w:tab/>
      <w:t xml:space="preserve">                                                                               Page </w:t>
    </w:r>
    <w:r>
      <w:rPr>
        <w:rStyle w:val="PageNumber"/>
        <w:rFonts w:cs="Times New (W1);Microsoft Sans Serif" w:ascii="Times New (W1);Microsoft Sans Serif" w:hAnsi="Times New (W1);Microsoft Sans Serif"/>
      </w:rPr>
      <w:fldChar w:fldCharType="begin"/>
    </w:r>
    <w:r>
      <w:rPr>
        <w:rStyle w:val="PageNumber"/>
        <w:rFonts w:cs="Times New (W1);Microsoft Sans Serif" w:ascii="Times New (W1);Microsoft Sans Serif" w:hAnsi="Times New (W1);Microsoft Sans Serif"/>
      </w:rPr>
      <w:instrText xml:space="preserve"> PAGE </w:instrText>
    </w:r>
    <w:r>
      <w:rPr>
        <w:rStyle w:val="PageNumber"/>
        <w:rFonts w:cs="Times New (W1);Microsoft Sans Serif" w:ascii="Times New (W1);Microsoft Sans Serif" w:hAnsi="Times New (W1);Microsoft Sans Serif"/>
      </w:rPr>
      <w:fldChar w:fldCharType="separate"/>
    </w:r>
    <w:r>
      <w:rPr>
        <w:rStyle w:val="PageNumber"/>
        <w:rFonts w:cs="Times New (W1);Microsoft Sans Serif" w:ascii="Times New (W1);Microsoft Sans Serif" w:hAnsi="Times New (W1);Microsoft Sans Serif"/>
      </w:rPr>
      <w:t>1</w:t>
    </w:r>
    <w:r>
      <w:rPr>
        <w:rStyle w:val="PageNumber"/>
        <w:rFonts w:cs="Times New (W1);Microsoft Sans Serif" w:ascii="Times New (W1);Microsoft Sans Serif" w:hAnsi="Times New (W1);Microsoft Sans Serif"/>
      </w:rPr>
      <w:fldChar w:fldCharType="end"/>
    </w:r>
  </w:p>
  <w:p>
    <w:pPr>
      <w:pStyle w:val="Footer"/>
      <w:rPr/>
    </w:pPr>
    <w:r>
      <w:rPr>
        <w:rFonts w:cs="Times New (W1);Microsoft Sans Serif" w:ascii="Times New (W1);Microsoft Sans Serif" w:hAnsi="Times New (W1);Microsoft Sans Serif"/>
      </w:rPr>
      <w:t>SHIPMENT NO</w:t>
    </w:r>
    <w:r>
      <w:rPr>
        <w:rFonts w:cs="Times New (W1);Microsoft Sans Serif" w:ascii="Times New (W1);Microsoft Sans Serif" w:hAnsi="Times New (W1);Microsoft Sans Serif"/>
        <w:b/>
        <w:bCs/>
      </w:rPr>
      <w:t>.: RES.GRP. # 24 08/17/2005</w:t>
    </w:r>
    <w:r>
      <w:rPr>
        <w:rFonts w:cs="Times New (W1);Microsoft Sans Serif" w:ascii="Times New (W1);Microsoft Sans Serif" w:hAnsi="Times New (W1);Microsoft Sans Serif"/>
        <w:color w:val="C0C0C0"/>
      </w:rPr>
      <w:tab/>
      <w:t xml:space="preserve">                                                                                                                                          </w:t>
    </w:r>
    <w:r>
      <w:rPr>
        <w:rFonts w:cs="Times New (W1);Microsoft Sans Serif" w:ascii="Times New (W1);Microsoft Sans Serif" w:hAnsi="Times New (W1);Microsoft Sans Serif"/>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20:24:00Z</dcterms:created>
  <dc:creator>daszarzi</dc:creator>
  <dc:description/>
  <dc:language>en-US</dc:language>
  <cp:lastModifiedBy>jpaskoski</cp:lastModifiedBy>
  <cp:lastPrinted>2005-06-20T12:49:00Z</cp:lastPrinted>
  <dcterms:modified xsi:type="dcterms:W3CDTF">2005-08-15T20:24:00Z</dcterms:modified>
  <cp:revision>2</cp:revision>
  <dc:subject/>
  <dc:title> </dc:title>
</cp:coreProperties>
</file>