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12/30/2004</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4-08-TQ</w:t>
      </w:r>
    </w:p>
    <w:p>
      <w:pPr>
        <w:pStyle w:val="Normal"/>
        <w:rPr>
          <w:rFonts w:ascii="Arial" w:hAnsi="Arial" w:cs="Arial"/>
          <w:b/>
          <w:b/>
          <w:bCs/>
        </w:rPr>
      </w:pPr>
      <w:r>
        <w:rPr>
          <w:rFonts w:cs="Arial" w:ascii="Arial" w:hAnsi="Arial"/>
        </w:rPr>
        <w:t xml:space="preserve">Shipment No. </w:t>
      </w:r>
      <w:r>
        <w:rPr>
          <w:rFonts w:cs="Arial" w:ascii="Arial" w:hAnsi="Arial"/>
          <w:b/>
          <w:bCs/>
        </w:rPr>
        <w:t>RES. GRP # 15</w:t>
      </w:r>
    </w:p>
    <w:p>
      <w:pPr>
        <w:pStyle w:val="Normal"/>
        <w:rPr>
          <w:rFonts w:ascii="Arial" w:hAnsi="Arial" w:cs="Arial"/>
          <w:b/>
          <w:b/>
          <w:bCs/>
        </w:rPr>
      </w:pPr>
      <w:r>
        <w:rPr>
          <w:rFonts w:cs="Arial" w:ascii="Arial" w:hAnsi="Arial"/>
        </w:rPr>
        <w:t>Total maps for this list</w:t>
      </w:r>
      <w:r>
        <w:rPr>
          <w:rFonts w:cs="Arial" w:ascii="Arial" w:hAnsi="Arial"/>
          <w:b/>
        </w:rPr>
        <w:t>: 88</w:t>
      </w:r>
    </w:p>
    <w:p>
      <w:pPr>
        <w:pStyle w:val="Normal"/>
        <w:rPr>
          <w:rFonts w:ascii="Univers Cd (W1)" w:hAnsi="Univers Cd (W1)" w:cs="Univers Cd (W1)"/>
          <w:b/>
          <w:b/>
          <w:bCs/>
        </w:rPr>
      </w:pPr>
      <w:r>
        <w:rPr>
          <w:rFonts w:cs="Univers Cd (W1)" w:ascii="Univers Cd (W1)" w:hAnsi="Univers Cd (W1)"/>
          <w:b/>
          <w:bCs/>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800" w:right="1800" w:gutter="0" w:header="720" w:top="1440" w:footer="720" w:bottom="1440"/>
          <w:formProt w:val="false"/>
          <w:textDirection w:val="lrTb"/>
          <w:docGrid w:type="default" w:linePitch="360" w:charSpace="0"/>
        </w:sectPr>
      </w:pPr>
    </w:p>
    <w:tbl>
      <w:tblPr>
        <w:tblW w:w="10980" w:type="dxa"/>
        <w:jc w:val="left"/>
        <w:tblInd w:w="-1087" w:type="dxa"/>
        <w:tblLayout w:type="fixed"/>
        <w:tblCellMar>
          <w:top w:w="0" w:type="dxa"/>
          <w:left w:w="40" w:type="dxa"/>
          <w:bottom w:w="0" w:type="dxa"/>
          <w:right w:w="40" w:type="dxa"/>
        </w:tblCellMar>
      </w:tblPr>
      <w:tblGrid>
        <w:gridCol w:w="630"/>
        <w:gridCol w:w="1170"/>
        <w:gridCol w:w="1080"/>
        <w:gridCol w:w="1080"/>
        <w:gridCol w:w="3150"/>
        <w:gridCol w:w="900"/>
        <w:gridCol w:w="990"/>
        <w:gridCol w:w="1080"/>
        <w:gridCol w:w="900"/>
      </w:tblGrid>
      <w:tr>
        <w:trPr>
          <w:trHeight w:val="537" w:hRule="exact"/>
        </w:trPr>
        <w:tc>
          <w:tcPr>
            <w:tcW w:w="63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7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GPO ITEM#</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15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108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SCALE</w:t>
            </w:r>
          </w:p>
        </w:tc>
        <w:tc>
          <w:tcPr>
            <w:tcW w:w="90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snapToGrid w:val="false"/>
              <w:rPr/>
            </w:pPr>
            <w:r>
              <w:rPr/>
            </w:r>
          </w:p>
          <w:p>
            <w:pPr>
              <w:pStyle w:val="Heading4"/>
              <w:jc w:val="center"/>
              <w:rPr/>
            </w:pPr>
            <w:r>
              <w:rPr/>
              <w:t>TYPE</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RGLAND,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0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8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RGLAND N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9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ACK RIVER HARBO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5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1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VINGTON,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2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0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WEN,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05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BBS CITY,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5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0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GEBIC,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35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07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LDEN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4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1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NTON,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3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MITIGWAKI,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55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2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ENISCO,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6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3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TEN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TCHWOOD,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57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28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TCHWOOD NW,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5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2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KEEV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2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RRIWEATH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68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40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 BLUFF,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ULDING,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3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CKLAND,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PARROW RAPIDS,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3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AYER,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OUT CREEK,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69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KEFIELD,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098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6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KEFIELD N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ONA SOUTH,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32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SLOW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I12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92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TELINE LAKE,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I, 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02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14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NDERFOOT LAKE, WI, MI</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WI, MI</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UST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10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1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TTLE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9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6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SON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YON FERR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36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39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YON FERRY S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9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6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EY PEA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9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6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ESSMAN RESERVOI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8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ANC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9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7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OW CREEK FALL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ER PAR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3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99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VILS FENC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9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7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HOR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06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71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LIS CANY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5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1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LIST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9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4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EENHORN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09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URNETT CREEK EAST,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0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3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ART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0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4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LLGATE GUL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0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04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ELMVILL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LKER,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2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24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HELENA,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30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31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NGSHIR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4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8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PPERT GULCH,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7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UISVILL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15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0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CDONALD PAS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51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OSE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592</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LS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9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59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VADA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15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59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VADA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2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DERSBURG,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26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18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IXMILE MOUNTAI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12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12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LPHUR BAR CREEK,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8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86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REE BROTHERS,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24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23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UPPER HOLTER LAKE,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4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3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S CITY,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23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3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LBOR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2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MT333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24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STON, M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M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25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ALD RIVER FALLS, TN,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9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2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LDERWOOD, TN,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2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5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RNER, TN,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5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88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LLICO PLAINS, TN,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71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46</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OAK FLATS, TN, NC</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 NC</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4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80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CHITI DAM,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0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27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NT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0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335</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NEY CREEK,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19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2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UCKTOW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2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45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TOWAH,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63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DISONVILL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2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65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FARLAND,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664</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CCA,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46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699</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VERNON,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4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SWALD DOM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53</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RKSVILL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55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78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FTER,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878</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LLASSE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N069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921</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ONORE, T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46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54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RCEDES,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04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120</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ROGRESO, TX, S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SO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34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4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TA MARIA, TX, SON</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X, SON</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69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17</w:t>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NE GULCH,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PO</w:t>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r>
        <w:trPr>
          <w:trHeight w:val="288" w:hRule="exact"/>
        </w:trPr>
        <w:tc>
          <w:tcPr>
            <w:tcW w:w="6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1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Header"/>
        <w:tabs>
          <w:tab w:val="clear" w:pos="4320"/>
          <w:tab w:val="clear" w:pos="8640"/>
        </w:tabs>
        <w:rPr>
          <w:rFonts w:ascii="Arial" w:hAnsi="Arial" w:cs="Arial"/>
        </w:rPr>
      </w:pPr>
      <w:r>
        <w:rPr>
          <w:rFonts w:cs="Arial" w:ascii="Arial" w:hAnsi="Arial"/>
        </w:rPr>
        <w:t>DENVER, COLORADO 80225                              Fax (303) 202-4694</w:t>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4-08-TQ</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 15</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8:03:00Z</dcterms:created>
  <dc:creator>daszarzi</dc:creator>
  <dc:description/>
  <dc:language>en-US</dc:language>
  <cp:lastModifiedBy>David A Szarzi</cp:lastModifiedBy>
  <cp:lastPrinted>2004-12-16T11:30:00Z</cp:lastPrinted>
  <dcterms:modified xsi:type="dcterms:W3CDTF">2004-12-16T20:31:00Z</dcterms:modified>
  <cp:revision>8</cp:revision>
  <dc:subject/>
  <dc:title> </dc:title>
</cp:coreProperties>
</file>