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9/17/2004</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4-05-TQ</w:t>
      </w:r>
    </w:p>
    <w:p>
      <w:pPr>
        <w:pStyle w:val="Normal"/>
        <w:rPr>
          <w:rFonts w:ascii="Arial" w:hAnsi="Arial" w:cs="Arial"/>
          <w:b/>
          <w:b/>
          <w:bCs/>
        </w:rPr>
      </w:pPr>
      <w:r>
        <w:rPr>
          <w:rFonts w:cs="Arial" w:ascii="Arial" w:hAnsi="Arial"/>
        </w:rPr>
        <w:t xml:space="preserve">Shipment No. </w:t>
      </w:r>
      <w:r>
        <w:rPr>
          <w:rFonts w:cs="Arial" w:ascii="Arial" w:hAnsi="Arial"/>
          <w:b/>
          <w:bCs/>
        </w:rPr>
        <w:t>RES. GRP # 12</w:t>
      </w:r>
    </w:p>
    <w:p>
      <w:pPr>
        <w:pStyle w:val="Normal"/>
        <w:rPr>
          <w:rFonts w:ascii="Arial" w:hAnsi="Arial" w:cs="Arial"/>
          <w:b/>
          <w:b/>
          <w:bCs/>
        </w:rPr>
      </w:pPr>
      <w:r>
        <w:rPr>
          <w:rFonts w:cs="Arial" w:ascii="Arial" w:hAnsi="Arial"/>
        </w:rPr>
        <w:t>Total maps for this list</w:t>
      </w:r>
      <w:r>
        <w:rPr>
          <w:rFonts w:cs="Arial" w:ascii="Arial" w:hAnsi="Arial"/>
          <w:b/>
        </w:rPr>
        <w:t>: 80</w:t>
      </w:r>
    </w:p>
    <w:p>
      <w:pPr>
        <w:pStyle w:val="Normal"/>
        <w:rPr>
          <w:rFonts w:ascii="Arial" w:hAnsi="Arial" w:cs="Arial"/>
          <w:b/>
          <w:b/>
          <w:bCs/>
        </w:rPr>
      </w:pPr>
      <w:r>
        <w:rPr>
          <w:rFonts w:cs="Arial" w:ascii="Arial" w:hAnsi="Arial"/>
          <w:b/>
          <w:bCs/>
        </w:rPr>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1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RESNO,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1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INT SUR,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ID14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6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ISER,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07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7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SYT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08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86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RDIN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19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9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DNE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4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1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LENTYWOOD,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4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1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LENTYWOOD,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19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9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DNE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 N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17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0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TUM,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19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3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RTESI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19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3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RTESI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17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0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TUM,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18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1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CUMCARI,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18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1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CUMCARI,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0619-G-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V04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3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Y, N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V, 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SMT</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00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2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NTELOPE VALLE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01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3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LLA VIST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01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3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BAR,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03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5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LPIN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04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72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LD FOR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10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3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YAMPOM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13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5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EWISTO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16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8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AUFUS CREE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18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0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POOSE CREE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20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2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USH CREEK LAKE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22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4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TTLE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22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4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ASTA DAM,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23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5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ERRAVIL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26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8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AVERVIL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26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8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VIL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3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AK RU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4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OMBSTONE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4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8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 CLOUD,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4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T SHAST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475"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4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ELLOWJACKET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4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RVIL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4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MCCLOUD,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4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OEINHORSE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TLUM,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4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2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NGLE BLUE LAK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4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UTH CHINA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4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3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ITY OF MOUNT SHAST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4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EVEN LAKES BAS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5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HEMOTASH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5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8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LLIBOKKA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6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8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MBON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7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8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INYO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8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1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ARING CREE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CA38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4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NAG HILL,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32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EGUM,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RI00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9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SHAWAY, RI C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RI, C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FL06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7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LOYD, F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FL08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9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LM CITY, F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2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NSET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MT33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LSON GULC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06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9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 PASO GAP,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06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9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 PORVENIR,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07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07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LLIN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09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3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PALOMA CANY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12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5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ACIMIENTO PEAK,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13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6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CKSADDLE CANY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14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80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NCHO DEL CHAPARRAL,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14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8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 BLUFF DRAW,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15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9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TA FE,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NM17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1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XAS HILL,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RI00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8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OLINA, R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R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TX17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81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IDALGO, TX-TA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TX20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1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FERIA,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TX20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13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JOYA, TX-TA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TX20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1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PALOMA, TX-SO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TX22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36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S EBANOS, TX-TA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TX22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3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S EBANOS NW, TX-TA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TX33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3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 JUAN SE, TX-TA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TX41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2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S MILPAS, TX-TA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465"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A0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9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OCH, STATE OF CHUUK, MICRONESI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475"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1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ONNO, STATE OF CHUUK, (FORMERLY TRUK)</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475"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1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OL SOUTH, STATE OF CHUUK, FORMERLY TRUK</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BATHY</w:t>
            </w:r>
          </w:p>
        </w:tc>
      </w:tr>
      <w:tr>
        <w:trPr>
          <w:trHeight w:val="475"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15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SEONG, STATE OF CHUUK, MICRONESI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BATHY</w:t>
            </w:r>
          </w:p>
        </w:tc>
      </w:tr>
      <w:tr>
        <w:trPr>
          <w:trHeight w:val="475"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1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NO, STATE OF CHUUK, MICRONESI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BATHY</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4-05-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 12</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2:39:00Z</dcterms:created>
  <dc:creator>daszarzi</dc:creator>
  <dc:description/>
  <dc:language>en-US</dc:language>
  <cp:lastModifiedBy>David A Szarzi</cp:lastModifiedBy>
  <cp:lastPrinted>2004-06-28T08:12:00Z</cp:lastPrinted>
  <dcterms:modified xsi:type="dcterms:W3CDTF">2004-09-02T14:28:00Z</dcterms:modified>
  <cp:revision>8</cp:revision>
  <dc:subject/>
  <dc:title> </dc:title>
</cp:coreProperties>
</file>