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3-01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58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te: January 31, 2003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4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60"/>
        <w:gridCol w:w="1440"/>
        <w:gridCol w:w="1001"/>
        <w:gridCol w:w="2799"/>
        <w:gridCol w:w="108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084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DOVA C-6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63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 GEORGE ISLAND EAST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 GEORGE ISLAND WEST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 PAUL ISLAND EAST.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NT PAUL ISLAND WEST, 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7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 VAYA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7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TORTUGA BUTTE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9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PHY PEAK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0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 TAK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CAYETANO MTS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PEDRO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8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QUARETOP HILLS EAST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PHUR SPRING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4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 POINTS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49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AC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6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BUR CANYON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COX NORTH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COX SOUTH, 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0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OLITA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6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MID SE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69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MID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8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NK NW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1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S WASH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37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YS VIEW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5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ONGO VALLEY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38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ILBY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7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D WOMAN SPRINGS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5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CKHAVEN, 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L10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UT RIVER, F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08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HILL, 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1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BELLTON, 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3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BURN, 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008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PAHULU, 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1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NAHON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TON NORTH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2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WOOD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3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VA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KSVILLE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4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MBARD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5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OMIS SW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6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TINE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6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INFIELD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 CENTER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TFIELD WEST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35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RON, 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, W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Y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ISVILLE WEST, 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, K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0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RYMAN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14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NKER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2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SVILLE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5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ZZAH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5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PENDENCE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5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ON MOUNTAIN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8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ATES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8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ER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04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RLEY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108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ELVILLE, 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0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LAND RANCH,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2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OME, 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3-01-TQ              </w:t>
      <w:tab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10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20:00Z</dcterms:created>
  <dc:creator>daszarzi</dc:creator>
  <dc:description/>
  <dc:language>en-US</dc:language>
  <cp:lastModifiedBy>daszarzi</cp:lastModifiedBy>
  <cp:lastPrinted>2003-01-31T14:24:00Z</cp:lastPrinted>
  <dcterms:modified xsi:type="dcterms:W3CDTF">2003-02-27T18:15:00Z</dcterms:modified>
  <cp:revision>10</cp:revision>
  <dc:subject/>
  <dc:title> </dc:title>
</cp:coreProperties>
</file>