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12/11/2003</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3-16-TQ</w:t>
      </w:r>
    </w:p>
    <w:p>
      <w:pPr>
        <w:pStyle w:val="Normal"/>
        <w:rPr>
          <w:rFonts w:ascii="Arial" w:hAnsi="Arial" w:cs="Arial"/>
        </w:rPr>
      </w:pPr>
      <w:r>
        <w:rPr>
          <w:rFonts w:cs="Arial" w:ascii="Arial" w:hAnsi="Arial"/>
        </w:rPr>
        <w:t xml:space="preserve">Shipment No.: </w:t>
      </w:r>
      <w:r>
        <w:rPr>
          <w:rFonts w:cs="Arial" w:ascii="Arial" w:hAnsi="Arial"/>
          <w:b/>
          <w:bCs/>
        </w:rPr>
        <w:t>RES. GRP. 7</w:t>
      </w:r>
    </w:p>
    <w:p>
      <w:pPr>
        <w:pStyle w:val="Normal"/>
        <w:rPr/>
      </w:pPr>
      <w:r>
        <w:rPr>
          <w:rFonts w:cs="Arial" w:ascii="Arial" w:hAnsi="Arial"/>
        </w:rPr>
        <w:t xml:space="preserve">Total maps for this list: </w:t>
      </w:r>
      <w:r>
        <w:rPr>
          <w:rFonts w:cs="Arial" w:ascii="Arial" w:hAnsi="Arial"/>
          <w:b/>
          <w:bCs/>
        </w:rPr>
        <w:t>119</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755"/>
        <w:gridCol w:w="1225"/>
        <w:gridCol w:w="1350"/>
        <w:gridCol w:w="990"/>
        <w:gridCol w:w="2970"/>
        <w:gridCol w:w="990"/>
        <w:gridCol w:w="1260"/>
        <w:gridCol w:w="1080"/>
      </w:tblGrid>
      <w:tr>
        <w:trPr>
          <w:trHeight w:val="537" w:hRule="exact"/>
        </w:trPr>
        <w:tc>
          <w:tcPr>
            <w:tcW w:w="7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22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3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MFG PART  #</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MAT #</w:t>
            </w:r>
          </w:p>
        </w:tc>
        <w:tc>
          <w:tcPr>
            <w:tcW w:w="29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Heading3"/>
              <w:snapToGrid w:val="false"/>
              <w:rPr/>
            </w:pPr>
            <w:r>
              <w:rPr/>
            </w:r>
          </w:p>
          <w:p>
            <w:pPr>
              <w:pStyle w:val="Heading4"/>
              <w:jc w:val="center"/>
              <w:rPr/>
            </w:pPr>
            <w:r>
              <w:rPr/>
              <w:t>TYPE</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R007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940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RLIN, AR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R01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952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ROSSETT SOUTH, AR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R09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25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LMOT SW, AR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067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75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RIETTA, 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02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98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 BORGIA SOUTH, 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1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05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UGAN, 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12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06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ILLINOIS PEAK, 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2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17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LTESE, 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2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21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OMPSON PASS, 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2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21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ORINO PEAK, 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N059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815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UNIONVILLE, I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8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01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AUGATUCK, WV K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23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67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FFMAN,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40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85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ULTON,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43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87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LOVER,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49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93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RTSBURG,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51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95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IGDON,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5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98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URRICANE,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55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99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IRON MOUNTAIN LAKE,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56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00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IRONTON,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57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01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EFFERSON CITY NW,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62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06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KILLARNEY,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7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18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LLERSBURG,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75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18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LLERSBURG NE,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7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19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LLERSBURG SW,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75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19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NNITH,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76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20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KANE WEST,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8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24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EW BLOOMFIELD,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88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31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ATTON,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97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40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HODES MOUNTAIN,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98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41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OCK PILE MOUNTAIN, 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5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CLAIN, 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4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LBERTO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97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93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KNAP,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17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20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IG HOLE PEAK,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2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27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NNER,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35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38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MP CREEK,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01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97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LEVELAND MOUNTAI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4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47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LINTO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02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98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AVIS POINT,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0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98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 BORGIA NORTH, 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5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62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ER PEAK,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04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99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RIVEWAY PEAK,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66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69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DDY MOUNTAI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05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00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LK MOUNTAI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6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3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RENCHTOW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93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4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EENOUGH,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0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04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IZZLY POINT,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6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3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USO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37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37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UPINE CREEK,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7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4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C CORMICK PEAK,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6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65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VANDO MOUNTAI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75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75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OTOMAC,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78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78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QUIGG PEAK,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2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16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AVENNA,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93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93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WMILL SADDLE,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99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98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HRODER CREEK,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0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04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OUTHEAST MISSOULA,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0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04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OUTHWEST MISSOULA,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1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13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NFLOWER MOUNTAIN,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27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64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NADA,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9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33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 VENTANA,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0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36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GUNA GURULE,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05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40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MA CRESTON,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01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35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S INDIOS CANYON,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15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50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ESA PORTALES,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2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55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NTOSO PEAK,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2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63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 SAN YSIDRO,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0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35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OUNDS MESA,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56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91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 JUAN PUEBLO,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5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94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TO DOMINGO PUEBLO,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6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95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PELLO,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76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10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ESUQUE,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76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10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ETILLA PEAK,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8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23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ALLE SAN ANTONIO,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RI001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189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OPE VALLEY, R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RI003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190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LOCUM, R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54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79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JOY,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8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4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8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UMWATER,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26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YRD NEVE SATELLITE IMAGE, AN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I</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26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URCHILL MOUNTAINS, ANTARCTI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I</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26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ICHOLSON PENINSULA SATELLITE IMAGE, AN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I</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17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40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ISHOP, 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8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99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ENDOTA, 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313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630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ERCED, 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323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640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TA ANA, 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8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600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IDGEPORT, 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2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69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NON CITY,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20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69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NON CITY,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22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70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RTEZ,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22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70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RTEZ,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31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79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URANGO,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3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79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URANGO,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31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78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STES PARK,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31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79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STES PARK,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112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861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ST CHANCE,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112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861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ST CHANCE,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18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30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ERLING,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181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30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ERLING,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D09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07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AIN HOME,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D15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62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HITE CLOUD PEAKS,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58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56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IRCLE,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58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56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IRCLE,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16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16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ERRY,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0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16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16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ERRY,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3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37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NNETT,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V138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324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ELLS, 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4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9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WISP,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5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9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WISP,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Y15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88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E RAMSHORN,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Y15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88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E RAMSHORN,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41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OPOGRAPHIC CONTOUR MAPS OF MAR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0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1)" w:hAnsi="Arial (W1)" w:eastAsia="Arial Unicode MS" w:cs="Arial"/>
                <w:sz w:val="16"/>
              </w:rPr>
            </w:pPr>
            <w:r>
              <w:rPr>
                <w:rFonts w:eastAsia="Arial Unicode MS" w:cs="Arial"/>
              </w:rPr>
              <w:t>I</w:t>
            </w:r>
            <w:r>
              <w:rPr>
                <w:rFonts w:eastAsia="Arial Unicode MS" w:cs="Arial" w:ascii="Arial" w:hAnsi="Arial"/>
              </w:rPr>
              <w:t xml:space="preserve"> - MAP</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8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41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EOLOGIC MAP OF BIG DELTA B2 QUAD, 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eastAsia="Arial Unicode MS" w:cs="Arial"/>
              </w:rPr>
              <w:t>I</w:t>
            </w:r>
            <w:r>
              <w:rPr>
                <w:rFonts w:eastAsia="Arial Unicode MS" w:cs="Arial" w:ascii="Arial" w:hAnsi="Arial"/>
              </w:rPr>
              <w:t xml:space="preserve"> - MAP</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31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97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CKSCATTER INTENSITY, MASSACHUSETTS, M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Header"/>
              <w:tabs>
                <w:tab w:val="clear" w:pos="4320"/>
                <w:tab w:val="clear" w:pos="8640"/>
              </w:tabs>
              <w:jc w:val="center"/>
              <w:rPr/>
            </w:pPr>
            <w:r>
              <w:rPr>
                <w:rFonts w:eastAsia="Arial Unicode MS" w:cs="Arial"/>
              </w:rPr>
              <w:t>I</w:t>
            </w:r>
            <w:r>
              <w:rPr>
                <w:rFonts w:eastAsia="Arial Unicode MS" w:cs="Arial" w:ascii="Arial" w:hAnsi="Arial"/>
              </w:rPr>
              <w:t xml:space="preserve"> - MAP</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32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97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CKSCATTER INTENSITY QUAD 2, M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eastAsia="Arial Unicode MS" w:cs="Arial"/>
              </w:rPr>
              <w:t>I</w:t>
            </w:r>
            <w:r>
              <w:rPr>
                <w:rFonts w:eastAsia="Arial Unicode MS" w:cs="Arial" w:ascii="Arial" w:hAnsi="Arial"/>
              </w:rPr>
              <w:t xml:space="preserve"> - MAP</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31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97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A FLOOR TOPOGRAPHY MASSACHUSETTS, M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eastAsia="Arial Unicode MS" w:cs="Arial"/>
              </w:rPr>
              <w:t>I</w:t>
            </w:r>
            <w:r>
              <w:rPr>
                <w:rFonts w:eastAsia="Arial Unicode MS" w:cs="Arial" w:ascii="Arial" w:hAnsi="Arial"/>
              </w:rPr>
              <w:t xml:space="preserve"> - MAP</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32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97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AFLOOR QUAD 2 MASSACHUSETTS BAY, M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eastAsia="Arial Unicode MS" w:cs="Arial"/>
              </w:rPr>
              <w:t>I</w:t>
            </w:r>
            <w:r>
              <w:rPr>
                <w:rFonts w:eastAsia="Arial Unicode MS" w:cs="Arial" w:ascii="Arial" w:hAnsi="Arial"/>
              </w:rPr>
              <w:t xml:space="preserve"> - MAP</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32B</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97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HADED RELIEF QUAD 2 MASSACHUSETTS BA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eastAsia="Arial Unicode MS" w:cs="Arial"/>
              </w:rPr>
              <w:t>I</w:t>
            </w:r>
            <w:r>
              <w:rPr>
                <w:rFonts w:eastAsia="Arial Unicode MS" w:cs="Arial" w:ascii="Arial" w:hAnsi="Arial"/>
              </w:rPr>
              <w:t xml:space="preserve"> - MAP</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31B</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97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HADED RELIEF WESTERN MASSACHUSETTS BA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eastAsia="Arial Unicode MS" w:cs="Arial"/>
              </w:rPr>
              <w:t>I</w:t>
            </w:r>
            <w:r>
              <w:rPr>
                <w:rFonts w:eastAsia="Arial Unicode MS" w:cs="Arial" w:ascii="Arial" w:hAnsi="Arial"/>
              </w:rPr>
              <w:t xml:space="preserve"> - MAP</w:t>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50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Arial Unicode MS">
    <w:charset w:val="80"/>
    <w:family w:val="swiss"/>
    <w:pitch w:val="variable"/>
  </w:font>
  <w:font w:name="Times New (W1)">
    <w:charset w:val="00"/>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SHIPPING LIST NO.: 2003-16-TQ</w:t>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of 5</w:t>
    </w:r>
  </w:p>
  <w:p>
    <w:pPr>
      <w:pStyle w:val="Footer"/>
      <w:rPr/>
    </w:pPr>
    <w:r>
      <w:rPr>
        <w:rFonts w:cs="Times New (W1)" w:ascii="Times New (W1)" w:hAnsi="Times New (W1)"/>
      </w:rPr>
      <w:t>SHIPMENT NO.:RES.GRP. 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48:00Z</dcterms:created>
  <dc:creator>daszarzi</dc:creator>
  <dc:description/>
  <dc:language>en-US</dc:language>
  <cp:lastModifiedBy>daszarzi</cp:lastModifiedBy>
  <cp:lastPrinted>2003-12-09T12:22:00Z</cp:lastPrinted>
  <dcterms:modified xsi:type="dcterms:W3CDTF">2003-12-11T18:05:00Z</dcterms:modified>
  <cp:revision>14</cp:revision>
  <dc:subject/>
  <dc:title> </dc:title>
</cp:coreProperties>
</file>