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March 14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09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5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900" w:type="pct"/>
        <w:jc w:val="left"/>
        <w:tblInd w:w="-11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"/>
        <w:gridCol w:w="1479"/>
        <w:gridCol w:w="850"/>
        <w:gridCol w:w="3621"/>
        <w:gridCol w:w="1165"/>
        <w:gridCol w:w="1343"/>
        <w:gridCol w:w="1071"/>
      </w:tblGrid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LINE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4"/>
              <w:rPr/>
            </w:pPr>
            <w:r>
              <w:rPr/>
              <w:t>GPO ITEM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R/3 #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AM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STAT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Version Yea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2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D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2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CARTHY B-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5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A-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5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B-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6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C-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6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C-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63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OWN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60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UPAN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74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M V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74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LLS WES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94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CSON EAS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96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INOM KU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64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CAT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82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ELBER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35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NNISO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, I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93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R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, I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26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DFOR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.I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54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HLE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71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82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COMB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90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DISONVIL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07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LIDEL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19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ORM PEA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13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WAMP CREE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20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SH PEA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65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NTANA DA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60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PACHE GAP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85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OCKE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08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RDNER PEA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69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CKET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69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UG CANYO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69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KE VALLE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2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ADE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65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GA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76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ISOR HIL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UGH AND READY HILL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39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LDON CANYON N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0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UTE STONE ARROY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63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LITARY CROSSIN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10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LEM WES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42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IRVIL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03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WIGSBUR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14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VEN VALLEY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25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KEFIEL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495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NDROC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523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LINGTO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558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ITTO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25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PISGAH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2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GUR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68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NCHESTE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09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UND HIL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, WV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</w:rPr>
      </w:pPr>
      <w:r>
        <w:rPr>
          <w:b/>
          <w:bCs/>
        </w:rPr>
        <w:t>(A LIBRARY NUMBER IS REQUIRED INFORMATION TO PROCESS ALL CLAIMS.)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09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09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7:45:00Z</dcterms:created>
  <dc:creator>usgs</dc:creator>
  <dc:description/>
  <dc:language>en-US</dc:language>
  <cp:lastModifiedBy>daszarzi</cp:lastModifiedBy>
  <cp:lastPrinted>2002-03-07T12:53:00Z</cp:lastPrinted>
  <dcterms:modified xsi:type="dcterms:W3CDTF">2002-03-07T19:57:00Z</dcterms:modified>
  <cp:revision>14</cp:revision>
  <dc:subject/>
  <dc:title> </dc:title>
</cp:coreProperties>
</file>