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ional Mapping Program                                                                                   Date: May 13, 2002</w:t>
      </w:r>
    </w:p>
    <w:p>
      <w:pPr>
        <w:pStyle w:val="Normal"/>
        <w:rPr/>
      </w:pPr>
      <w:r>
        <w:rPr/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hipping list: 2002-14-TQ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otal Maps for this list: 73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008" w:right="720" w:gutter="0" w:header="720" w:top="1440" w:footer="720" w:bottom="1440"/>
          <w:cols w:num="2" w:equalWidth="false" w:sep="false">
            <w:col w:w="4752" w:space="72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6200" w:type="pct"/>
        <w:jc w:val="left"/>
        <w:tblInd w:w="-99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4"/>
        <w:gridCol w:w="1387"/>
        <w:gridCol w:w="1074"/>
        <w:gridCol w:w="1161"/>
        <w:gridCol w:w="2944"/>
        <w:gridCol w:w="1251"/>
        <w:gridCol w:w="1119"/>
        <w:gridCol w:w="1063"/>
      </w:tblGrid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/>
            </w:pPr>
            <w:r>
              <w:rPr/>
              <w:t>LINE</w:t>
            </w:r>
          </w:p>
          <w:p>
            <w:pPr>
              <w:pStyle w:val="Heading4"/>
              <w:rPr>
                <w:rFonts w:eastAsia="Arial Unicode MS"/>
              </w:rPr>
            </w:pPr>
            <w:r>
              <w:rPr/>
              <w:t>#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Heading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ing4"/>
              <w:rPr/>
            </w:pPr>
            <w:r>
              <w:rPr/>
              <w:t>GPO ITEM</w:t>
            </w:r>
          </w:p>
          <w:p>
            <w:pPr>
              <w:pStyle w:val="Heading4"/>
              <w:rPr/>
            </w:pPr>
            <w:r>
              <w:rPr/>
              <w:t>#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LD MAT. #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NEW MAT. #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rPr/>
            </w:pPr>
            <w:r>
              <w:rPr/>
              <w:t>NAME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>STATES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Version Yea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al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L045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36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OLLYWOOD, AL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00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49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PACHE PEAK, AZ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01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56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ENSON, AZ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05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94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ORT HUACHUCA, AZ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05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97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ALLETA FLAT WEST, AZ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06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06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APPY VALLEY, AZ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06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09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EREFORD, AZ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077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22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ND, AZ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078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23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EWIS SPRINGS, AZ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098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42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USTANG MOUNTAINS, AZ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10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45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ICKSVILLE, AZ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129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73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LLS EAST, AZ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147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91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MBSTONE SE, AZ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235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75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OTS KUG RANCH, AZ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258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98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EST OF AVRA, AZ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CA175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495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TAY MOUNTAIN, C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, BC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FL010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20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RANDON, FL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FL01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21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ROOKSVILLE, FL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FL02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38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LFERS, FL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FL04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50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ANDY BRIDGE, FL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FL04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51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IBSONTON, FL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FL06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73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UTZ, FL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FL08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88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RANGE PARK, FL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FL087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95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RT RICHEY, FL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FL087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95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RT RICHEY NE, FL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5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GU00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267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TI POIN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U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HI01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278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UNTAIN VIEW, HI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L005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2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ARRY, IL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L01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26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UNKER HILL, IL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L016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31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LARKSDALE, IL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L08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96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RA, IL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N02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782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UTTON, I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.I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N036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792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C CORDSVILLE, I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00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107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NTELOPE PEAK, M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03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135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UTCH HILL, M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062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164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XON MOUNTAIN, M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129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230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IMA DAM, M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137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237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OWER SEYMOUR LAKE, M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14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244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ELROSE, M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170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270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INE HILL, M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223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322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WIN ADAMS MOUNTAIN, M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233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332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HISKEY SPRING, M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24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339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OLVERINE CREEK, M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2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383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INTLER LAKE, M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297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394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IGHORN MOUNTAIN, M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298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395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ROOMTAIL RIDGE, M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300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396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HERRY LAKE, M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30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396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RQUE LAKE, M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315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409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OWER RED ROCK LAKE, M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330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422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RNEY, M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33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422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POND PARK, M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NM009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946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RROYO CUERVO, NM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NM026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963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BALLO, NM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NM072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008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ARFIELD, NM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NM079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015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YM PEAK, NM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NM097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033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 UNION, NM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, T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NM110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046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LPAIS HILL, NM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NM168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103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OUTH PEAK, NM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NM17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106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TRAUSS, NM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, T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NM192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127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EST LIME HILLS, NM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NM218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152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NARK, NM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NM21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152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UNT RILEY, NM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NM228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162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PHAM, NM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3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NY20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559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ARROWSBURG, N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Y, P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3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PA010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052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ROWNFIELD, P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7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3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PA037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077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ONESDALE, P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T007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160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INGHAM CANYON, U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WA003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528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NACORTES SOUTH, W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WA035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560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ALSE BAY, W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, BC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WA05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577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 CONNER, W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WA09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616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ICHARDSON, W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WA100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625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MITH ISLAND, W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WV01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884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UZZART, WV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Xl25"/>
        <w:jc w:val="left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listed below, or fax to the number listed below.  Please complete the applicable information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>
          <w:sz w:val="16"/>
        </w:rPr>
        <w:t>Phone:</w:t>
      </w:r>
    </w:p>
    <w:p>
      <w:pPr>
        <w:pStyle w:val="Xl25"/>
        <w:rPr>
          <w:b/>
          <w:b/>
          <w:bCs/>
          <w:sz w:val="22"/>
        </w:rPr>
      </w:pPr>
      <w:r>
        <w:rPr>
          <w:b/>
          <w:bCs/>
          <w:sz w:val="22"/>
        </w:rPr>
        <w:t>(A LIBRARY NUMBER IS REQUIRED INFORMATION TO PROCESS ALL CLAIMS.)</w:t>
      </w:r>
    </w:p>
    <w:p>
      <w:pPr>
        <w:pStyle w:val="Xl2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UNITED STATES</w:t>
      </w:r>
    </w:p>
    <w:p>
      <w:pPr>
        <w:pStyle w:val="Heading3"/>
        <w:rPr/>
      </w:pPr>
      <w:r>
        <w:rPr/>
        <w:t>DEPARTMENT OF THE INTERIOR</w:t>
      </w:r>
    </w:p>
    <w:p>
      <w:pPr>
        <w:pStyle w:val="Normal"/>
        <w:rPr>
          <w:sz w:val="16"/>
        </w:rPr>
      </w:pPr>
      <w:r>
        <w:rPr>
          <w:sz w:val="16"/>
        </w:rPr>
        <w:t>GEOLOGICAL SURVEY</w:t>
      </w:r>
    </w:p>
    <w:p>
      <w:pPr>
        <w:pStyle w:val="Normal"/>
        <w:rPr>
          <w:sz w:val="16"/>
        </w:rPr>
      </w:pPr>
      <w:r>
        <w:rPr>
          <w:sz w:val="16"/>
        </w:rPr>
        <w:t>DENVER FEDERAL CENTER</w:t>
      </w:r>
    </w:p>
    <w:p>
      <w:pPr>
        <w:pStyle w:val="Normal"/>
        <w:rPr>
          <w:sz w:val="16"/>
        </w:rPr>
      </w:pPr>
      <w:r>
        <w:rPr>
          <w:sz w:val="16"/>
        </w:rPr>
        <w:t xml:space="preserve">MS 306, ATTN: RECEIVING </w:t>
        <w:tab/>
        <w:tab/>
        <w:tab/>
        <w:tab/>
        <w:t xml:space="preserve">Tel. (303) 202-4703    </w:t>
      </w:r>
    </w:p>
    <w:p>
      <w:pPr>
        <w:pStyle w:val="Normal"/>
        <w:rPr/>
      </w:pPr>
      <w:r>
        <w:rPr>
          <w:sz w:val="16"/>
        </w:rPr>
        <w:t xml:space="preserve">DENVER, COLORADO 80225                                       </w:t>
        <w:tab/>
      </w:r>
      <w:r>
        <w:rPr>
          <w:b/>
          <w:bCs/>
          <w:sz w:val="16"/>
        </w:rPr>
        <w:t>Fax (303) 202-4694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t xml:space="preserve">SHIPPING LIST NO.:  2002-14-TQ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  <w:rFonts w:cs="Times New (W1)" w:ascii="Times New (W1)" w:hAnsi="Times New (W1)"/>
        <w:color w:val="999999"/>
      </w:rPr>
      <w:t>02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02-14-TQ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  <w:rFonts w:cs="Times New (W1)" w:ascii="Times New (W1)" w:hAnsi="Times New (W1)"/>
        <w:color w:val="999999"/>
      </w:rPr>
      <w:t>02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9:11:00Z</dcterms:created>
  <dc:creator>usgs</dc:creator>
  <dc:description/>
  <dc:language>en-US</dc:language>
  <cp:lastModifiedBy>daszarzi</cp:lastModifiedBy>
  <cp:lastPrinted>2002-05-13T08:56:00Z</cp:lastPrinted>
  <dcterms:modified xsi:type="dcterms:W3CDTF">2002-05-22T13:39:00Z</dcterms:modified>
  <cp:revision>16</cp:revision>
  <dc:subject/>
  <dc:title> </dc:title>
</cp:coreProperties>
</file>