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October 8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8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008" w:footer="72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9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1254"/>
        <w:gridCol w:w="983"/>
        <w:gridCol w:w="1248"/>
        <w:gridCol w:w="3046"/>
        <w:gridCol w:w="1075"/>
        <w:gridCol w:w="1072"/>
        <w:gridCol w:w="979"/>
      </w:tblGrid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NEW MAT. 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OLD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MAT. #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MATERIAL DESCRIPTION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(S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VERSION YEA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0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UT157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and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54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ID02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all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0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05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redon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7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3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er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2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haver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16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12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taffo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9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7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yosemite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C-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3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4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FAG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2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00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YSTACK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9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27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L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8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17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HANNON SPR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, 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6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2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DOCH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4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57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UMB BAYO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6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PS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0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O058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ANSAS CIT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, 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1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1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EAR SPRING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2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1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6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6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TE O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2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OSI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UBL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AST LEMPST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NSDA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, V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EN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LBOROUG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TH GRANTH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ODDA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SHING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SWANZ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OFFO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, V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LPO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, V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3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CACHO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5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 MIGU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87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LLS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LLOWS FALL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T, 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7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0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NTRE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9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18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LDE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2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08:00Z</dcterms:created>
  <dc:creator>usgs</dc:creator>
  <dc:description/>
  <dc:language>en-US</dc:language>
  <cp:lastModifiedBy>daszarzi</cp:lastModifiedBy>
  <cp:lastPrinted>2002-10-09T11:43:00Z</cp:lastPrinted>
  <dcterms:modified xsi:type="dcterms:W3CDTF">2002-10-09T17:43:00Z</dcterms:modified>
  <cp:revision>6</cp:revision>
  <dc:subject/>
  <dc:title> </dc:title>
</cp:coreProperties>
</file>