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September 27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25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8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008" w:footer="72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9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"/>
        <w:gridCol w:w="1254"/>
        <w:gridCol w:w="983"/>
        <w:gridCol w:w="1248"/>
        <w:gridCol w:w="3046"/>
        <w:gridCol w:w="1075"/>
        <w:gridCol w:w="1072"/>
        <w:gridCol w:w="979"/>
      </w:tblGrid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NEW MAT. #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OLD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MAT. #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MATERIAL DESCRIPTION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(S)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SCALE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VERSION YEA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138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d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4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13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d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4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f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4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f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30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UT157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and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1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1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uejoint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1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1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uejoint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544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ID026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alli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6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1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dov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6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dov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ar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ar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09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AZ05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redon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54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harne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6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54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harne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71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39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er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22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22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0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15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puebl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0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15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puebl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54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22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haver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16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AZ124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taffor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8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50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he ramshor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8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50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he ramshor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59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274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yosemite vall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43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34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otea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43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34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otea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17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06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elli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17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069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elli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01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077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gran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0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077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gran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4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209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outh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4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209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outh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6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23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heel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6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23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heel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003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CTIC POI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5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03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NNIS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5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038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VILS TEETH RAPID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0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09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GEORG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0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09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PALO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2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10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AN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4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133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WART FLA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6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15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HITE OWL BUT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D168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AN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D, 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0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04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TONE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1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08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LD TOP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19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2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25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ULD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9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CKS NE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3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3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RNT FORK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3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32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RNT RIDG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4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3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LTON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5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5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LEY GUL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5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50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VALLI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6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5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ER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7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7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VERSON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07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EEZEOUT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0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09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AYHORS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8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8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ID POI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9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9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MILTON SOU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0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12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RON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1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15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ENNINGS CAMP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1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17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LL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1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1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NT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1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18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D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2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29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CK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4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43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DICINE HOT SPRING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5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56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AIN HOU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7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77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INTZ RIDG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8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85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BBINS GUL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9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9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INT MARY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9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95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HULTZ SA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96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E CON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, 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67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L CAPITA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, 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0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1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SE CREEK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, 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STEA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REMONT NOR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REMONT SOU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FIELD CENTE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LSU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ADNOCK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1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81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T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6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30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GAN PEAK NW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1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8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TUGAS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6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23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AST GREEN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6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2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AST STROUDSBUR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9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58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ZARE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0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6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D LI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1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7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ATEDA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86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ATHERL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2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73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LUF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6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09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LUFF SW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2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73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WDIE CANYON EA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2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75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DAR MESA SOU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2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76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GARETTE SPRING CAV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6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18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GYP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3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87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AN HEAD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3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8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COBS CHAI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58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NG BEN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4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93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SS BACK BUT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6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1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ORPION GUL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5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0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ICKHORN CANYON WE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5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0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NOW FLAT SPRING CAV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6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1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UTH SIX-SHOOT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03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DALE WE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6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1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OE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FIEL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T, 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4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NDS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T, 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7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06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ANDON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, 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8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09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OTHIE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8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15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LBO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9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20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NGWOO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9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25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ADOW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0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32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WELL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0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34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VES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1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4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LEY POI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1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4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HAR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25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25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39:00Z</dcterms:created>
  <dc:creator>usgs</dc:creator>
  <dc:description/>
  <dc:language>en-US</dc:language>
  <cp:lastModifiedBy>daszarzi</cp:lastModifiedBy>
  <cp:lastPrinted>2002-09-26T13:53:00Z</cp:lastPrinted>
  <dcterms:modified xsi:type="dcterms:W3CDTF">2002-09-26T20:30:00Z</dcterms:modified>
  <cp:revision>19</cp:revision>
  <dc:subject/>
  <dc:title> </dc:title>
</cp:coreProperties>
</file>