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April 5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12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7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20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4"/>
        <w:gridCol w:w="1387"/>
        <w:gridCol w:w="1074"/>
        <w:gridCol w:w="1161"/>
        <w:gridCol w:w="2944"/>
        <w:gridCol w:w="1251"/>
        <w:gridCol w:w="1119"/>
        <w:gridCol w:w="1063"/>
      </w:tblGrid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LINE#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4"/>
              <w:rPr/>
            </w:pPr>
            <w:r>
              <w:rPr/>
              <w:t>GPO ITEM#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NEW MAT. #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NAM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STAT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Version Yea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16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8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CARTHY B-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16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83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CARTHY C-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8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4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DEZ A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8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4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DEZ A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8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5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B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8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5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DEZ B-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8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5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DEZ B-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8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5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B-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8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5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DEZ B-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8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6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C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8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7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DEZ D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9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7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D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2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69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 MOUNTA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22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69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 OIDA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5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94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S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5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94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CSON SW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24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67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ERRA DEL SO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, BC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O08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36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RLICK CANY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O12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69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ITOU SPRING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O21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59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Y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O14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97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KES PEA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O17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27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NISH PEAK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12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37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POLI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0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1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UMPTI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0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19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LD KNO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0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2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GHA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9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6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CT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1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2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TLE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1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30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RISM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1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3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FFEE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2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43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SYT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3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48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IGGSVIL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9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6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NSA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12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36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IA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5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6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OLIV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5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70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EW SALE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9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7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EWM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5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7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KOMI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12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6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ONG NORT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5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73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CONE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7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88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ENTO NORT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7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93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OMASBOR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7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8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COTTLAN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, 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8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0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ST UNI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, 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8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27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ENCR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4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85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LAC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4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90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DEVIL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D00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1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GERSTOW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D, P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D01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14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TZMILLE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D, W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D01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19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TERSON CRE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D, W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1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50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AR PEA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2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6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TE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5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93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UGOUT CANY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2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6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6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0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ECK DRAW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7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09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ILMORE DRAW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7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11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LDENBURG DRAW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8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16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RDSCRABBLE MOUNTAIN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8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18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MBRILLO BAS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2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56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CLEDE MOUNTA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2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6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LEOD TAN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2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62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LOMAS GA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13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74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LECAT TAN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15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89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 ANDRES PEA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16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98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HANNON CANY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16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9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HANNON CANYON NW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A02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6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LAN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TX12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637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ULES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TX18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696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VIN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TX19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705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ENNED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09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HARPE MOUNTA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6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38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RPERS FERR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, VA, M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12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12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4:49:00Z</dcterms:created>
  <dc:creator>usgs</dc:creator>
  <dc:description/>
  <dc:language>en-US</dc:language>
  <cp:lastModifiedBy>daszarzi</cp:lastModifiedBy>
  <cp:lastPrinted>2002-04-05T12:42:00Z</cp:lastPrinted>
  <dcterms:modified xsi:type="dcterms:W3CDTF">2002-04-05T19:55:00Z</dcterms:modified>
  <cp:revision>11</cp:revision>
  <dc:subject/>
  <dc:title> </dc:title>
</cp:coreProperties>
</file>