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National Mapping Program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ate: March 12, 2001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13-TQ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Total Maps for this list:  67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975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710"/>
        <w:gridCol w:w="1530"/>
        <w:gridCol w:w="3600"/>
        <w:gridCol w:w="1350"/>
        <w:gridCol w:w="990"/>
      </w:tblGrid>
      <w:tr>
        <w:trPr>
          <w:tblHeader w:val="true"/>
          <w:trHeight w:val="24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t Seq #</w:t>
            </w:r>
          </w:p>
        </w:tc>
        <w:tc>
          <w:tcPr>
            <w:tcW w:w="3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Map Titl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cale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054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EXA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054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ACHAPOK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088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SKEGE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K104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ORT YUKON C-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10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JO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002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MA ME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, N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11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ELOPE HILL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12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VERHEA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13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G LUE MOUNTAIN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, N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19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HICO SHUNI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19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S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22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YOTE WAT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27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KOLIK MOUNTAIN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29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WLER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29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GU VO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32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ASON V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112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PESTEM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121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SE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48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 KNO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51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IERRA ARID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, S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51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IKORT CHUAP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136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INGER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254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YHORS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Z255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INAJAS ALTA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Z, S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Z159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TING KNO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04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ELOPE RESERVIO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08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AL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08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ALO S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09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KER DRA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11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TLE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22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IGGSDA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23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UCKINGHAM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29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R EA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, W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32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LK BLUFFS EA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32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LK BLUFFS WE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41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RNISH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52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PPER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52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AN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54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V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240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ASTMAN CREEK S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ORMERLY CHALK BLUFFS SE, TCO0327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240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ASTMAN CREEK SOU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ORMERLY CHALK BLUFFS SW, TCO0328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085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WLE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02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OTA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02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OTA S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06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JUNTA S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06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JUNTA S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47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WNEE BUTTE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57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RCE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59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YM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59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YMER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59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YMER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61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O RESERVOI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82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NEHA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82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NEHAM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82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NEHAM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0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PAS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0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B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3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BS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, 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6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LEY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9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AS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9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GREE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199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M SCHOO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026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’ALELEPA’AKAI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026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A’I CIT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010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UKA B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026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’UKINIKIN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ORMERLY KEAIWA RESERVOIR, THI007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M244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LLIE HALL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M, 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46685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11.55pt" to="470.65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3:44:00Z</dcterms:created>
  <dc:creator>usgs</dc:creator>
  <dc:description/>
  <dc:language>en-US</dc:language>
  <cp:lastModifiedBy>lpspc7</cp:lastModifiedBy>
  <cp:lastPrinted>2001-01-26T05:31:00Z</cp:lastPrinted>
  <dcterms:modified xsi:type="dcterms:W3CDTF">2001-03-12T13:44:00Z</dcterms:modified>
  <cp:revision>2</cp:revision>
  <dc:subject/>
  <dc:title> </dc:title>
</cp:coreProperties>
</file>