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uly 25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1-22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 7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8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1440"/>
        <w:gridCol w:w="1530"/>
        <w:gridCol w:w="4050"/>
        <w:gridCol w:w="1080"/>
        <w:gridCol w:w="990"/>
      </w:tblGrid>
      <w:tr>
        <w:trPr>
          <w:tblHeader w:val="true"/>
        </w:trPr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4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L008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IRMINGHAM NOR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L008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IRMINGHAM SOU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L013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HABA HEIGH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L043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ELEN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L047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RONDA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L052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EED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11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RIPI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27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EVELON BUTT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56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RAMA DRAW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67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ORSESHOE CIENEG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077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KESID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44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ISINIMO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30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HEEPSKIN WAS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1315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HOW LOW NOR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AZ259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ST OF PISINIMO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TAZ2611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WOODS CANY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AZ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DE000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LAWARE CIT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,NJ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6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HO OLAWE EA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6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HO OLAWE WE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19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ORT WAYNE EA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20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ORT WAYNE WE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26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UR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27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DIANAPOLIS EA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13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ANDELEUR LIGH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,M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57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OINT AU FER N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85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UNSE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LA067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REE BAYOU BA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07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RISTOL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66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VINALHAVE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S017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ORT ADAM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S,L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S021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ATTIESBURG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O1072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T JOSEPH NOR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,K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T037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RLY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T,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14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NDOV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16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ERING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19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EW LOND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22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RN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J007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RLBORO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J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21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RANBERRY LAK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79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HANDAKE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Y097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OLF MOUNTAI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02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YERSVIL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17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ANBUR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2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LUE BUTTES S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5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OYCE CREEK WE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7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UFFALO GAP CAMPGROUN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8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ULLION BUTT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7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USKSKIN BUTT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24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IMNEY BUTT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24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INNAMON CREEK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45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LIFFS PLATEAU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46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AGLU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31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AGLUM NW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45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LAT ROCK BUTT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52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OLV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55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RASSY BUTT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H029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UDS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128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EYDON SW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10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RODHEADSVIL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130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RBONDA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26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EPHRAT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62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LYPHAN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119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RIGHT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53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UNTSVILL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783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ORTH OGDE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1018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NOW BASI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VT0236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STMINSTER WE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V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A171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SKOKOMIS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A1884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TOWNSEN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267</w:t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RGANTOWN SOUT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40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1-22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20:04:00Z</dcterms:created>
  <dc:creator>usgs</dc:creator>
  <dc:description/>
  <dc:language>en-US</dc:language>
  <cp:lastModifiedBy>daszarzi</cp:lastModifiedBy>
  <cp:lastPrinted>2001-05-22T09:50:00Z</cp:lastPrinted>
  <dcterms:modified xsi:type="dcterms:W3CDTF">2001-07-25T19:11:00Z</dcterms:modified>
  <cp:revision>12</cp:revision>
  <dc:subject/>
  <dc:title> </dc:title>
</cp:coreProperties>
</file>