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tional Mapping Program                                                                                   Date: February 22, 2001</w:t>
      </w:r>
    </w:p>
    <w:p>
      <w:pPr>
        <w:pStyle w:val="Normal"/>
        <w:rPr>
          <w:sz w:val="16"/>
        </w:rPr>
      </w:pPr>
      <w:r>
        <w:rPr>
          <w:sz w:val="16"/>
        </w:rPr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t>Shipping list: 2001-11-TQ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t>Total Maps for this list:  66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940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0"/>
        <w:gridCol w:w="1530"/>
        <w:gridCol w:w="1350"/>
        <w:gridCol w:w="3600"/>
        <w:gridCol w:w="990"/>
        <w:gridCol w:w="990"/>
      </w:tblGrid>
      <w:tr>
        <w:trPr>
          <w:tblHeader w:val="true"/>
          <w:trHeight w:val="240" w:hRule="atLeast"/>
        </w:trPr>
        <w:tc>
          <w:tcPr>
            <w:tcW w:w="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Item No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St Seq #</w:t>
            </w:r>
          </w:p>
        </w:tc>
        <w:tc>
          <w:tcPr>
            <w:tcW w:w="3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Map Title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State(s)</w:t>
            </w:r>
          </w:p>
        </w:tc>
        <w:tc>
          <w:tcPr>
            <w:tcW w:w="9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Scale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A038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PINTERI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A3139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DREY MOUNTAI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A0633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L MA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A0806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GUREHEAD MOUNTAI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, 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A139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PEZ POIN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A1507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MESA GRAND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A1697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CEANSID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A216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N LUIS REY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A2166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AN MARCOS 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A219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NTA BARBAR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A2211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NTA PAULA PEAK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0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CA2688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ITE LEDGE PEAK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1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ME004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THE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1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ME011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NTER LOVEL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1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ME0267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NNEBAGO LAK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NC0083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NN WES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619-M-3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NC0183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BERSVILL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NC0230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AISO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619-M-3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NC0240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AYETTEVILL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619-M-3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NC0242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OWER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NC0434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NCHESTE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NC1206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WTON GROVE NORTH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619-M-3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NC0672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SELM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619-M-3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NC0690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LOCOMB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NC1217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OTHY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619-M-3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NC0770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NDE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NC0837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ZEBULO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C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ND026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BUR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ND0327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DE LAME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N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ND0586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NKINSO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ND0837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NTAD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R156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GENCY LAK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1768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PLEGATE BUT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1776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ATTY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181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CKHORN SPRING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1821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TLER BUT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1826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LIMUS BUT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1843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LOQUI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185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OKS MOUNTAI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1928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GO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1929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GO MOUNTAI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1597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DOC POIN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1396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UNT ASHLAND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, 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2298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CKETT BUT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1719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TTER MOUNTAI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1583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MICE DESERT WES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2138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GSDALE BUT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214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YNOLDS RIDG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2152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VERBED BUTTE SPRING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1402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SKIYOU PEAK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, C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2193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OMAN BUT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2198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ODUE MOUNTAI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2199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GUE RIVER EAS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1600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N PASS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1601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WAN LAKE POIN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222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BULL PASTUR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2276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CUS BAY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2277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AINAX BUTT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R2281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YONN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4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T1752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YBEE KNOL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U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619-M-4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UT0402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RANCIS CANYO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U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4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T0643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ST CREEK DAM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19-M-4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UT0745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UNT POWELL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U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619-M-4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UT0868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ORTERVILLE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UT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619-M-4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VA0059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NT MOUNTAIN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V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619-M-4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TVA0768</w:t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LEY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</w:t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4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-146685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11.55pt" to="470.65pt,-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 xml:space="preserve">U.S. Geological Survey                                    MS 306, Attn.: Receiving  </w:t>
      </w:r>
    </w:p>
    <w:p>
      <w:pPr>
        <w:pStyle w:val="Normal"/>
        <w:rPr>
          <w:sz w:val="16"/>
        </w:rPr>
      </w:pPr>
      <w:r>
        <w:rPr>
          <w:sz w:val="16"/>
        </w:rPr>
        <w:t>Denver, CO 80225                                          Tel. (303) 202-4660    Fax (303) 202-4694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 xml:space="preserve">SHIPPING LIST NO.:  2001-11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1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3:42:00Z</dcterms:created>
  <dc:creator>usgs</dc:creator>
  <dc:description/>
  <dc:language>en-US</dc:language>
  <cp:lastModifiedBy>lpspc7</cp:lastModifiedBy>
  <cp:lastPrinted>2001-03-06T10:07:00Z</cp:lastPrinted>
  <dcterms:modified xsi:type="dcterms:W3CDTF">2001-03-12T13:42:00Z</dcterms:modified>
  <cp:revision>2</cp:revision>
  <dc:subject/>
  <dc:title> </dc:title>
</cp:coreProperties>
</file>