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December  30, 1999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08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4140"/>
        <w:gridCol w:w="1170"/>
        <w:gridCol w:w="12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52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AZ0393 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AVIS DAM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CALIFORNIA DESERT DISTRICT)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Z153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ENTIN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AZ2030 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Z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179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SHOP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52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21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LYTHE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CALIFORNIA DESERT DISTRICT)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26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T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265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TON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1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DD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V017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LIENT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NV0651 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RBIDG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V0650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RBIDG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V0946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HRANAGAT RANG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V139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NDOV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V1391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NDOVER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V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M03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CO MESA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22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LVILL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A0908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PUBLIC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MM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08-TS              </w:t>
      <w:tab/>
      <w:t xml:space="preserve">Date : December 30, 1999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21:45:00Z</dcterms:created>
  <dc:creator>usgs</dc:creator>
  <dc:description/>
  <dc:language>en-US</dc:language>
  <cp:lastModifiedBy>usgs</cp:lastModifiedBy>
  <cp:lastPrinted>1999-12-30T06:33:00Z</cp:lastPrinted>
  <dcterms:modified xsi:type="dcterms:W3CDTF">1999-12-30T13:39:00Z</dcterms:modified>
  <cp:revision>4</cp:revision>
  <dc:subject/>
  <dc:title> </dc:title>
</cp:coreProperties>
</file>