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April 13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20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06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85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AIG A-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43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TCIKAN D-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41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TKA B-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51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MDUM B-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16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OCTAW BEAC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045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OL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FL108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D BAS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GA007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LL GROUND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GA072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RTHEAST ATLANTA 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04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AHUKU RANC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12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HA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12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13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HUE B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I014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UU O KEOKE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23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UCK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,M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54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SS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93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YIE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094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PL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00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UTLET BA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11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IEST LAKE N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11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YRAMID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12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TZ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15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TZ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17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OMAN NOS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26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ORTY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D128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MITH FALL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112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WER SUNK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,M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LA071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ST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134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LAKE BAS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044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D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138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OW WASS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139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Y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O092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YN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13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RTZ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14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 BU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90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D 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90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NDBE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140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STOR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285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ADE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02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HRO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02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THRO MOUNTAIN 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08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IR BAS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14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NT CABIN GOR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28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Y FOR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38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LAT 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42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LSONITE DRA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48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NN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50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ELLER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52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OP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,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55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SSEN BU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,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58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IDNEY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59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YU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60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KE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60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NCE CANY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66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NI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,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67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TS SUMMI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74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LOVEN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80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WEEP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89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SMUSSEN LAK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104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IENAKER RESERVOI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105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AWBERRY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108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YLOR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114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OROOSE PAS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122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LF CREE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122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OOD CANY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5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194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ACKS FORK B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5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198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YSTACK BUTTES N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5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202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SSACRE 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7240</wp:posOffset>
                </wp:positionH>
                <wp:positionV relativeFrom="paragraph">
                  <wp:posOffset>152400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2pt" to="16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SHIPPING LIST NO.:  2000-20-TQ              </w:t>
      <w:tab/>
      <w:t xml:space="preserve">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1:54:00Z</dcterms:created>
  <dc:creator>usgs</dc:creator>
  <dc:description/>
  <dc:language>en-US</dc:language>
  <cp:lastModifiedBy>lpspc7</cp:lastModifiedBy>
  <cp:lastPrinted>2000-04-13T11:41:00Z</cp:lastPrinted>
  <dcterms:modified xsi:type="dcterms:W3CDTF">2000-04-19T11:54:00Z</dcterms:modified>
  <cp:revision>2</cp:revision>
  <dc:subject/>
  <dc:title> </dc:title>
</cp:coreProperties>
</file>