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December  30, 1999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07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06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35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WARD B-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88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LDEZ  A-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09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ZUS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75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MIR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11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HOK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, 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011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R CANY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, 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017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G ICE CAV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82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 PRYO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20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LMAN FLA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, 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H005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TAV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90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IGHT DOLLA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07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EMIL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SC033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INT PAU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07-TQ              </w:t>
      <w:tab/>
      <w:t xml:space="preserve">Date : December 27, 1999 </w:t>
    </w:r>
    <w:r>
      <w:rPr>
        <w:rStyle w:val="PageNumber"/>
      </w:rPr>
      <w:t xml:space="preserve">                              </w:t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1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7:32:00Z</dcterms:created>
  <dc:creator>usgs</dc:creator>
  <dc:description/>
  <dc:language>en-US</dc:language>
  <cp:lastModifiedBy>usgs</cp:lastModifiedBy>
  <cp:lastPrinted>1999-12-29T10:48:00Z</cp:lastPrinted>
  <dcterms:modified xsi:type="dcterms:W3CDTF">1999-12-29T17:49:00Z</dcterms:modified>
  <cp:revision>3</cp:revision>
  <dc:subject/>
  <dc:title> </dc:title>
</cp:coreProperties>
</file>