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September 20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31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780"/>
        <w:gridCol w:w="1260"/>
        <w:gridCol w:w="117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035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TIC A-3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086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IG B-2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55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U RIVER C-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56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LKEETNA A-2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56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LKEETNA B-2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14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KENSHIP WE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16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K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20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MAS PAS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23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Z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38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AGERS LA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39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REAL WE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46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VEN BUT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52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 OF LUKEVIL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12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ES CANY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16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G PINE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31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DWELL ME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34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ATTA RANC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51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E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58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DDY VAL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64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AN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71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GLE REST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16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LI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23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PANZ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25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KE CACHU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32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BEC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34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COL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34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ON CANY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35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TLE PINE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43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ULCE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44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ZANITA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56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UMENT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61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BOARD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61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DA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79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OMAR OBSERVATOR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88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EITO HILL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16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LUIS OBISP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22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YNE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22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IAGO CREE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23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IAGO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32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TON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34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BERANES POIN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35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VAN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49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PATOPA MOUNTA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61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LA CREE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DE003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MINGTON NOR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, P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014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ELBERR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075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 MIAM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29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EPORT EAS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57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AL EAS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10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TTE LA ROS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13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ENT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15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VEN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19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LDSONVIL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48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ROE SOU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60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RV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69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I024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X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I038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BUR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I044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KS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I076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TIAC NOR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I082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YAL O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I102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PSILANTI EAS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106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INGFIEL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07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OKS CROSSROAD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07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WNS INLE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16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EDMO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18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N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19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ST BEN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119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UR OAK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119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UR OAKS 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31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PSTEA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40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LLINGT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42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E HICKOR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49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AIRY SOU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53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EAST EDE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, V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125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ACOCKS CROSSROAD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56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OT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57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NAC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64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WLAN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, S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121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EAST LUMBERT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70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WEST LUMBERT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78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KERTOW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83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ODLAN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83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IGHTSVILLE BEAC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83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ADKINVIL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H019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ST LIVERPOOL SOU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H, WV, P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91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VE HUNDRED FLA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C038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MASSEE 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, G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090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V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233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ED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291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ELP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403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CO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T008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MANSFIEL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34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DEN CIT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35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SGOW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50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I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59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POR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V040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RA AL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V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U.S. Geological Survey                                    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                                          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0-31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7:13:00Z</dcterms:created>
  <dc:creator>usgs</dc:creator>
  <dc:description/>
  <dc:language>en-US</dc:language>
  <cp:lastModifiedBy>lpspc7</cp:lastModifiedBy>
  <cp:lastPrinted>2000-10-10T13:10:00Z</cp:lastPrinted>
  <dcterms:modified xsi:type="dcterms:W3CDTF">2000-10-10T17:13:00Z</dcterms:modified>
  <cp:revision>2</cp:revision>
  <dc:subject/>
  <dc:title> </dc:title>
</cp:coreProperties>
</file>