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September 5, 2000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0-30-GM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30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MOHAVE MOUNTAINS AREA, MOHAVE COUNTY, WESTERN ARIZON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54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RED BLUFF 30’ X 60’ QUADRANGLE, CALIFORNI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2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LITTLEFIELD 30’ X 60’ QUADRANGLE, MOHAVE COUNTY, NORTHWESTERN ARIZONA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5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EMINENCE QUADRANGLE, SHANNON COUNTY, MISSOURI</w:t>
            </w:r>
          </w:p>
        </w:tc>
      </w:tr>
      <w:tr>
        <w:trPr>
          <w:trHeight w:val="762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9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DESCAN SONAR IMAGE, SURFICIAL GEOLOGIC INTERPRETATION, AND BATHYMETRY OF THE LONG ISLAND SOUND SEA FLOOR OFF ROANOKE POINT, NEW YOR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0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2 IN THE STELLWAGEN BANK NATIONAL MARINE SANCTUARY OFF BOSTON, MASSACHUSETTS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0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3 IN THE STELLWAGEN BANK NATIONAL MARINE SANCTUARY OFF BOSTON, MASSACHUSETTS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0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5 IN THE STELLWAGEN BANK NATIONAL MARINE SANCTUARY OFF BOSTON, MASSACHUSETTS</w:t>
            </w:r>
          </w:p>
        </w:tc>
      </w:tr>
      <w:tr>
        <w:trPr>
          <w:trHeight w:val="82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0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6 IN THE STELLWAGEN BANK NATIONAL MARINE SANCTUARY OFF BOSTON, MASSACHUSETTS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0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-ILLUMINATED SEA FLOOR TOPOGRAPHY OF QUADRANGLE 7 IN THE STELLWAGEN BANK NATIONAL MARINE SANCTUARY OFF BOSTON, MASSACHUSETTS</w:t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EA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NE STATE MAP INDEX</w:t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.S. Geological Survey                       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IPPING LIST NO:  2000-30-GM </w:t>
      <w:tab/>
      <w:t xml:space="preserve">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30:00Z</dcterms:created>
  <dc:creator>usgs</dc:creator>
  <dc:description/>
  <dc:language>en-US</dc:language>
  <cp:lastModifiedBy>lpspc7</cp:lastModifiedBy>
  <cp:lastPrinted>2000-08-25T08:16:00Z</cp:lastPrinted>
  <dcterms:modified xsi:type="dcterms:W3CDTF">2000-09-06T12:30:00Z</dcterms:modified>
  <cp:revision>2</cp:revision>
  <dc:subject/>
  <dc:title> </dc:title>
</cp:coreProperties>
</file>