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April 06, 2000</w:t>
        <w:tab/>
        <w:tab/>
        <w:tab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9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5220"/>
        <w:gridCol w:w="153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33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Z1057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RKER, AZ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048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BOY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612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RWIN HILLS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4141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SQUITE LAKE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43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EDLES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757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WLSHEAD MOUNTAINS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081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INE VALLEY, CA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T0988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EP RIDGE, UT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9-TS              </w:t>
      <w:tab/>
      <w:t xml:space="preserve">                                                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1:53:00Z</dcterms:created>
  <dc:creator>usgs</dc:creator>
  <dc:description/>
  <dc:language>en-US</dc:language>
  <cp:lastModifiedBy>lpspc7</cp:lastModifiedBy>
  <cp:lastPrinted>2000-04-04T12:59:00Z</cp:lastPrinted>
  <dcterms:modified xsi:type="dcterms:W3CDTF">2000-04-19T11:53:00Z</dcterms:modified>
  <cp:revision>2</cp:revision>
  <dc:subject/>
  <dc:title> </dc:title>
</cp:coreProperties>
</file>