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March 20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6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2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ORAGE A-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29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AU C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1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BURG D-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16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ALEXANDER D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15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G BEAR CIT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5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CAMONGA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65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O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09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RIS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5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ARROWH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26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7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D HI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72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YX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2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L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7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7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 VIEW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97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TLESNAKE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9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LAND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32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DDLE PEAK HI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1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BERNARDINO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WOOD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46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GRAPH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06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06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E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21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STVIEW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7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E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10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PARAIS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11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PENSACO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, 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10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6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7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WEST ATLAN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6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NING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, 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56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PPY FORK GA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7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E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, 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22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13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7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ICLA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52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073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ER  (STATE CHANGE FROM</w:t>
              <w:br/>
              <w:t xml:space="preserve">             IL,IN TO IN, IL)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, 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2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H LOOKO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, 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18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30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HN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2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143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GUANEE N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0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LET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0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RCH TRE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1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4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MO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4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125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DMONT HOLLO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5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124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O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1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P GA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3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FFER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75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619-M-29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05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OSCEO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K008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HA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77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RBONE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8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ITENBUSH HOT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6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L OF THE WOOD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64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L RU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9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H CREEK DESE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6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SH CREE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9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AHEE RO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09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ODODENDR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IN LAKE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4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EY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62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KD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N025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MAN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N044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ING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N049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EAST MEMPH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N04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WEST MEMPH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02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ICK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6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L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97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T AND SHOO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9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C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18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MB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4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NA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473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YBUR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3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TCH JOH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3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40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X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ON MIN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NG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60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FOR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66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H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8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DISE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114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EED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,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26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D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, O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V029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A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V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5684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35pt" to="435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9494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35pt" to="442.8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76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4160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15pt" to="442.8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95pt" to="176.4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4760</wp:posOffset>
                </wp:positionH>
                <wp:positionV relativeFrom="paragraph">
                  <wp:posOffset>17970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.15pt" to="435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95pt" to="176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16-TQ              </w:t>
      <w:tab/>
      <w:t xml:space="preserve">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8:22:00Z</dcterms:created>
  <dc:creator>usgs</dc:creator>
  <dc:description/>
  <dc:language>en-US</dc:language>
  <cp:lastModifiedBy>rlmueller</cp:lastModifiedBy>
  <cp:lastPrinted>2000-03-14T08:38:00Z</cp:lastPrinted>
  <dcterms:modified xsi:type="dcterms:W3CDTF">2000-05-02T17:00:00Z</dcterms:modified>
  <cp:revision>6</cp:revision>
  <dc:subject/>
  <dc:title> </dc:title>
</cp:coreProperties>
</file>