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Oct 4, 1999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Automatic Sendings</w:t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01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306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R087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N BUR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15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G BAS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39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STLE ROCK 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61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VENPO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96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UERNE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29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S TRAMPAS 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78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4267 (SUPERSEEDSTCA0058)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INT ANO NUEVO (NOTE: THIS MAP SUPERSEEDS ANO NUEVO,CA)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047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WSON BU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05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Y SPRIN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84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NSACO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17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OSTON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72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TARACT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25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THEDRAL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76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SET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55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EN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60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IZZLY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57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RI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78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 DEV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59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EAVENS GA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64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NGRY RO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70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SSLER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72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RKWOOD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, 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79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MB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60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URR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, 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25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EEP H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28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LATE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89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ADES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31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IRIT LAKE WE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69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VER FORE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71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G B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N015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RB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, K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086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AT EAST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, 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117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KATAHD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088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NGE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I037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GREGORY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29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EEN LEVE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33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GH POINT WE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K082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QUANAH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8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PE BLAN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1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MENT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93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96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T POI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, 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8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NGLOI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09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’BRI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10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ION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17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SELMA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17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XTON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32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QUIRREL PRAIR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, 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73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LDO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40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M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23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AGLES MER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31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ISTOW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X539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SUPERSEEDS TTX4311)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LOWAY (NOTE: THIS MAP SUPERSEEDS LOGAN, TX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660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2000-01-TQ              </w:t>
      <w:tab/>
      <w:t xml:space="preserve">Date : Oct. 4, 1999 </w:t>
    </w:r>
    <w:r>
      <w:rPr>
        <w:rStyle w:val="PageNumber"/>
      </w:rPr>
      <w:t xml:space="preserve"> </w:t>
      <w:tab/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2:42:00Z</dcterms:created>
  <dc:creator>usgs</dc:creator>
  <dc:description/>
  <dc:language>en-US</dc:language>
  <cp:lastModifiedBy>Rea Mueller</cp:lastModifiedBy>
  <cp:lastPrinted>1999-10-15T11:54:00Z</cp:lastPrinted>
  <dcterms:modified xsi:type="dcterms:W3CDTF">1999-10-15T15:54:00Z</dcterms:modified>
  <cp:revision>6</cp:revision>
  <dc:subject/>
  <dc:title> </dc:title>
</cp:coreProperties>
</file>