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September 20, 2000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0-32-GM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HA072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 LAVELS AND GROUND-WATER DISCHARGE, REGIONAL AQUIFER SYSTEM OF THE MIDWESTERN BASINS AND ARCHES REGION IN PARTS OF INDIANA, OHIO, ILLINOIS, AND MICHIGAN</w:t>
            </w:r>
          </w:p>
        </w:tc>
      </w:tr>
      <w:tr>
        <w:trPr>
          <w:trHeight w:val="582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RIBUTION OF HYDROGEOLOGIC UNITS IN THE BLACK HILLS AREA, SOUTH DAKOTA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5A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OMETRIC SURFACE OF THE INYAN KARA AQUIFER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5B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OMETRIC SURFACE OF THE MINNEKAHTA AQUIFER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5C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OMETRIC SURFACE OF THE MINNELUSA AQUIFER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5D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OMETRIC SURFACE OF THE MADISON AQUIFER IN THE BLACK HILLA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5E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OMETRIC SURFACE OF THE DEADWOOD AQUIFER IN THE BLACK HILLS AREA, SOUTH DAKOTA</w:t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.S. Geological Survey                       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IPPING LIST NO:  2000-32-GM </w:t>
      <w:tab/>
      <w:t xml:space="preserve">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1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25:00Z</dcterms:created>
  <dc:creator>usgs</dc:creator>
  <dc:description/>
  <dc:language>en-US</dc:language>
  <cp:lastModifiedBy>lpspc7</cp:lastModifiedBy>
  <cp:lastPrinted>2000-08-25T08:16:00Z</cp:lastPrinted>
  <dcterms:modified xsi:type="dcterms:W3CDTF">2000-09-06T12:25:00Z</dcterms:modified>
  <cp:revision>2</cp:revision>
  <dc:subject/>
  <dc:title> </dc:title>
</cp:coreProperties>
</file>