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</w:rPr>
      </w:pPr>
      <w:r>
        <w:rPr>
          <w:sz w:val="20"/>
        </w:rPr>
        <w:t>National Mapping Program                                                                                   Date: MAY 04, 2000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pository Library Sending</w:t>
        <w:tab/>
        <w:tab/>
        <w:t xml:space="preserve">                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Shipping list: 2000-21-TQ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>
          <w:rFonts w:ascii="Univers Cd (W1)" w:hAnsi="Univers Cd (W1)" w:cs="Univers Cd (W1)"/>
          <w:sz w:val="24"/>
        </w:rPr>
      </w:pPr>
      <w:r>
        <w:rPr>
          <w:rFonts w:cs="Univers Cd (W1)" w:ascii="Univers Cd (W1)" w:hAnsi="Univers Cd (W1)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89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510"/>
        <w:gridCol w:w="3060"/>
        <w:gridCol w:w="1460"/>
        <w:gridCol w:w="146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tem No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 Seq #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ap Title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te(s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cale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064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DFIELD CANAL A-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28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JUNEAU A-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28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UNEAU A-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29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JUNEAU B-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42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TCHIKAN C-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42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TCHIKAN C-3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142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ETCHIKAN D-2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K234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EWARD A-6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3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30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UBRICK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0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CA251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IUNFO PAS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1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IL077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NEFOR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I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1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LA015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COMI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L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2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A037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AT BARRING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A,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5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2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MA037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OTI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A039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TTSFIELD EA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5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21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MA036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OCKBRIDG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, 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5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MI036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D RAPIDS WES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MI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NC005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ELMON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C051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W RIVER INLE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H0192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CARRIG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H005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MOOSILAU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H008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YMOU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H021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ILVER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H009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TH TWIN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H021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AIRS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H009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GAR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29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H010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NTWORT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J012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O GRAND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2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NY040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YDE PAR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H028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RIS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H/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H051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EGON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07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LOW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06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MCLOUGHL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10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LD FAIRVIE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11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INHEAD BUTTE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20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EAMBOA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221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FT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7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R129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ARRENT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/W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PA004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ARRVILL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04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EAR KNOB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PA006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BELLEFON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15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HERRY SPRING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PA052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DI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54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FOR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/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133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A/NJ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38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PA076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LATE RU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SC014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DSDE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C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005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DIN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080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LEVE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082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LDSPR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254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NTGOMER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255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ORE GROV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TX2940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PINE PRAIRI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313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ICHARD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TX315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RIVERSID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329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N JACINTO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344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HEPARD HIL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3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TX409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ILLI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X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UT014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RNT MILL SPRING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UT029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RY MOUNTA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32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K PAR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UT041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RFIELD BAS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44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NDADDY LAK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UT049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YDEN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55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CKSON DRAW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UT061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IDY PEAK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UT073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UNT EMMONS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0619-M-44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fr-FR"/>
              </w:rPr>
            </w:pPr>
            <w:r>
              <w:rPr>
                <w:rFonts w:cs="Arial" w:ascii="Arial" w:hAnsi="Arial"/>
                <w:color w:val="000000"/>
                <w:lang w:val="fr-FR"/>
              </w:rPr>
              <w:t>TUT0905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D KNOB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T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381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NE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646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RT ROYAL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6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A0677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APPAHANNOCK ACADEM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45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VT0054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RTLAND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T/NH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5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2009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NWOOD CANYO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5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2053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GE CREEK BASIN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19-M-50</w:t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WY2078</w:t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ALEN BUTTE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Y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4</w:t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Claims for Non-receipt of USGS Maps: 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03505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8.15pt" to="435.6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Date:                                                                         Claim Approval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14160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.15pt" to="442.8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#                                                                    State(s) Claim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17970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15pt" to="183.6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7970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15pt" to="435.6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Univers Cd (W1)" w:ascii="Univers Cd (W1)" w:hAnsi="Univers Cd (W1)"/>
        </w:rPr>
        <w:t>Library Address:                                                         DMLP Series Selected:</w:t>
      </w:r>
    </w:p>
    <w:p>
      <w:pPr>
        <w:pStyle w:val="Normal"/>
        <w:spacing w:lineRule="auto" w:line="360"/>
        <w:rPr>
          <w:rFonts w:ascii="Univers Cd (W1)" w:hAnsi="Univers Cd (W1)" w:cs="Univers Cd (W1)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</wp:posOffset>
                </wp:positionH>
                <wp:positionV relativeFrom="paragraph">
                  <wp:posOffset>126365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9.95pt" to="183.6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3320</wp:posOffset>
                </wp:positionH>
                <wp:positionV relativeFrom="paragraph">
                  <wp:posOffset>217805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7.15pt" to="428.4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Univers Cd (W1)" w:cs="Univers Cd (W1)" w:ascii="Univers Cd (W1)" w:hAnsi="Univers Cd (W1)"/>
        </w:rPr>
        <w:t xml:space="preserve">                                                                                   </w:t>
      </w:r>
      <w:r>
        <w:rPr>
          <w:rFonts w:cs="Univers Cd (W1)" w:ascii="Univers Cd (W1)" w:hAnsi="Univers Cd (W1)"/>
        </w:rPr>
        <w:t>Phone:</w:t>
      </w:r>
    </w:p>
    <w:p>
      <w:pPr>
        <w:pStyle w:val="Normal"/>
        <w:spacing w:lineRule="auto" w:line="360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</wp:posOffset>
                </wp:positionH>
                <wp:positionV relativeFrom="paragraph">
                  <wp:posOffset>164465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2.95pt" to="183.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  <w:lang w:val="en-US"/>
        </w:rPr>
      </w:pPr>
      <w:r>
        <w:rPr>
          <w:rFonts w:cs="Univers Cd (W1)" w:ascii="Univers Cd (W1)" w:hAnsi="Univers Cd (W1)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U.S. Geological Survey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 xml:space="preserve">MS 306, Attn.: Receiving  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Denver, CO 80225</w:t>
      </w:r>
    </w:p>
    <w:p>
      <w:pPr>
        <w:pStyle w:val="Normal"/>
        <w:rPr>
          <w:rFonts w:ascii="Univers Cd (W1)" w:hAnsi="Univers Cd (W1)" w:cs="Univers Cd (W1)"/>
        </w:rPr>
      </w:pPr>
      <w:r>
        <w:rPr>
          <w:rFonts w:cs="Univers Cd (W1)" w:ascii="Univers Cd (W1)" w:hAnsi="Univers Cd (W1)"/>
        </w:rPr>
        <w:t>Tel. (303) 202-4703    Fax (303) 202-4694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SHIPPING LIST NO.:  2000-21-TQ              </w:t>
      <w:tab/>
      <w:t xml:space="preserve">     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2:16:00Z</dcterms:created>
  <dc:creator>usgs</dc:creator>
  <dc:description/>
  <dc:language>en-US</dc:language>
  <cp:lastModifiedBy>lpspc7</cp:lastModifiedBy>
  <cp:lastPrinted>2000-04-28T12:27:00Z</cp:lastPrinted>
  <dcterms:modified xsi:type="dcterms:W3CDTF">2000-05-11T12:16:00Z</dcterms:modified>
  <cp:revision>2</cp:revision>
  <dc:subject/>
  <dc:title> </dc:title>
</cp:coreProperties>
</file>