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 xml:space="preserve">National Mapping Program                                                                 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Automatic Sendings</w:t>
        <w:tab/>
        <w:t xml:space="preserve">   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99-24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311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14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D SOU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42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AD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54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Y BISCAY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69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AM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83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SS-A-GRILLE BEAC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85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RI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95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MINO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101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LPHUR SPRIN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N069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INCENN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, 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040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RS IS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052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MERSW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, 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I023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LAWAR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I047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AMAZO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I076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NTIAC SOU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17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OOMING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048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XCELSI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S021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LFPORT N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06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 BOS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00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LENTOW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01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ANCH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02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DGEPO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05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NCHTOW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13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LE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15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ODBUR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SC002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UFO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SC009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UMBIA N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076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LMYR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60    Fax (303) 202-4694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99-24-TQ                            </w:t>
      <w:tab/>
      <w:t xml:space="preserve">Date : Aug 27, 1999 </w:t>
    </w:r>
    <w:r>
      <w:rPr>
        <w:rStyle w:val="PageNumber"/>
      </w:rPr>
      <w:t xml:space="preserve"> </w:t>
      <w:tab/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17:27:00Z</dcterms:created>
  <dc:creator>usgs</dc:creator>
  <dc:description/>
  <dc:language>en-US</dc:language>
  <cp:lastModifiedBy>Rea Mueller</cp:lastModifiedBy>
  <cp:lastPrinted>1999-10-15T11:47:00Z</cp:lastPrinted>
  <dcterms:modified xsi:type="dcterms:W3CDTF">1999-10-15T15:48:00Z</dcterms:modified>
  <cp:revision>4</cp:revision>
  <dc:subject/>
  <dc:title> </dc:title>
</cp:coreProperties>
</file>