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ational Mapping Program                                                                Shipping List No. </w:t>
      </w:r>
      <w:r>
        <w:rPr>
          <w:u w:val="single"/>
        </w:rPr>
        <w:t xml:space="preserve">  99-07-TQ   </w:t>
      </w:r>
    </w:p>
    <w:p>
      <w:pPr>
        <w:pStyle w:val="Normal"/>
        <w:rPr/>
      </w:pPr>
      <w:r>
        <w:rPr/>
        <w:t xml:space="preserve">Automatic Sendings                                                                            Date  Sent   </w:t>
      </w:r>
      <w:r>
        <w:rPr>
          <w:u w:val="single"/>
        </w:rPr>
        <w:t xml:space="preserve">   03-26-99  </w:t>
      </w:r>
    </w:p>
    <w:tbl>
      <w:tblPr>
        <w:tblW w:w="10440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2527"/>
        <w:gridCol w:w="763"/>
        <w:gridCol w:w="1027"/>
        <w:gridCol w:w="1027"/>
        <w:gridCol w:w="2356"/>
        <w:gridCol w:w="72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 Title                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Tit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083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DOVA   B-4, 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876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PER NUTRIA, N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085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RDOVA   D-7, 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102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G ROCK FLAT, 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085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AIG     A-4, 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79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ULDER BUTTE, 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086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AIG     C-2, 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88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LLAR BASIN, 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087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AIG     D-4, 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39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DEN, OR - W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095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XON ENTRANCE   C-3, 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47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Y MEADOW, 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235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WARD   B-7, 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984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SHAM CREEK, 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237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WARD   D-6, 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203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GAN VALLEY WEST, 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44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TTER SPRING, C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204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PIE TABLE, 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64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LL RIVER MILLS, C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78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C INTYRE CREEK, 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40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NTHER SPRING, C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2104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IVE LAKE, 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83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TTVILLE, C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2124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AIRIE CITY, 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42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D PASS LAKE, C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97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MISE, 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42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ST OF DRINKWATER LAK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15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MMERFIELD RIDGE, 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44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ST OF RED PASS LAKE, C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201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OMPSON FLAT, 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169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ERY, ID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222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LLGATE, 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L013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BONDALE, IL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25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KIAH SE, 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L051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ROPOLIS, IL - KY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287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MIC, 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L071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INE MINES, IL - KY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30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NAHA FORKS, 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N034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YSTAL LAKE, M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2261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EELER  POINT, O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N088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URA LAKE, M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PA0226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NORA, P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N139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VEL LAKE, M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PA025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VERSON, P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N154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UNDER LAKE, M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PA0312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MANTOWN, P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04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TELOPE CREEK, M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PA041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ENEYVILLE, P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299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XTON, M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PA0639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NFIELD, P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38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PP RIDGE, M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TX1845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IAN CREEK, T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C053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THEAST DURHAM, NC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TX330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 MARCOS NORTH, TX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C069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THEAST DURHAM, NC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A030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LLS CHURCH, VA - M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J005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ADSTONE, NJ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A0666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CO, VA - M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J015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ODMANSIE, NJ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A0737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UNTAIN VIEW, W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06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BROSIA LAKE, NM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A0792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EGON BUTTE, W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09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ROSA RANCH, NM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A0816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NJAB CREEK, W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25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RNED TIMBER CANYO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A0956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DDLE BUTTE, W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32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RACAS CANYON, NM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97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LAGG RANCH, W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36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RRO HUECO, NM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993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CKLEBERRY MOUNTAI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36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RRO PARIDO, NM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2007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WIS CANYON, W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37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RRO TINAJA, NM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97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LBROOK, W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59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DADO MESA, NM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2024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UNT HANCOCK, W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59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MORRO, NM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030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NGER MOUNTAIN, W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68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T WINGATE, NM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2058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NAKE HOT SPRINGS, W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77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NTS, NM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2066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 TRIDENT, W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88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CE CAVES, NM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2074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O OCEAN PASS, W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17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AN, NM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22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UNT TAYLOR, NM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56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N LUCAS DAM, NM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35890</wp:posOffset>
                </wp:positionV>
                <wp:extent cx="118935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7pt" to="118.8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6280</wp:posOffset>
                </wp:positionH>
                <wp:positionV relativeFrom="paragraph">
                  <wp:posOffset>135890</wp:posOffset>
                </wp:positionV>
                <wp:extent cx="10064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0.7pt" to="435.6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3160</wp:posOffset>
                </wp:positionH>
                <wp:positionV relativeFrom="paragraph">
                  <wp:posOffset>13589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.7pt" to="270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:                                        Claim Approval:                                     State(s) Claimed:</w:t>
        <w:tab/>
        <w:tab/>
        <w:tab/>
        <w:t xml:space="preserve">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</wp:posOffset>
                </wp:positionH>
                <wp:positionV relativeFrom="paragraph">
                  <wp:posOffset>94615</wp:posOffset>
                </wp:positionV>
                <wp:extent cx="10064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45pt" to="126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</wp:posOffset>
                </wp:positionH>
                <wp:positionV relativeFrom="paragraph">
                  <wp:posOffset>94615</wp:posOffset>
                </wp:positionV>
                <wp:extent cx="10064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45pt" to="118.8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720</wp:posOffset>
                </wp:positionH>
                <wp:positionV relativeFrom="paragraph">
                  <wp:posOffset>94615</wp:posOffset>
                </wp:positionV>
                <wp:extent cx="10064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7.45pt" to="262.8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94615</wp:posOffset>
                </wp:positionV>
                <wp:extent cx="100647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45pt" to="457.2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#:                                           Phone :                                          DMLP Series Selected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144780</wp:posOffset>
                </wp:positionV>
                <wp:extent cx="21951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4pt" to="241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Addres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.S.G.S., MS 306, Attn: Receiving, Denver, CO 80225, Tel.(303) 202-4690   Fax. (303) 202-469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4:04:00Z</dcterms:created>
  <dc:creator>LICENSED</dc:creator>
  <dc:description/>
  <dc:language>en-US</dc:language>
  <cp:lastModifiedBy>Rea Mueller</cp:lastModifiedBy>
  <cp:lastPrinted>1999-03-31T08:02:00Z</cp:lastPrinted>
  <dcterms:modified xsi:type="dcterms:W3CDTF">1999-03-31T13:04:00Z</dcterms:modified>
  <cp:revision>3</cp:revision>
  <dc:subject/>
  <dc:title> </dc:title>
</cp:coreProperties>
</file>