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  <w:tab/>
        <w:tab/>
        <w:tab/>
        <w:tab/>
        <w:tab/>
        <w:t xml:space="preserve">DATE SENT: </w:t>
      </w:r>
      <w:r>
        <w:rPr>
          <w:u w:val="single"/>
        </w:rPr>
        <w:t xml:space="preserve">  03-08-1999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  99-05-TQ</w:t>
      </w:r>
    </w:p>
    <w:p>
      <w:pPr>
        <w:pStyle w:val="Normal"/>
        <w:rPr/>
      </w:pPr>
      <w:r>
        <w:rPr/>
      </w:r>
    </w:p>
    <w:tbl>
      <w:tblPr>
        <w:tblW w:w="10353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0"/>
        <w:gridCol w:w="2492"/>
        <w:gridCol w:w="773"/>
        <w:gridCol w:w="1041"/>
        <w:gridCol w:w="1041"/>
        <w:gridCol w:w="2265"/>
        <w:gridCol w:w="758"/>
        <w:gridCol w:w="3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30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002" w:leader="none"/>
              </w:tabs>
              <w:ind w:left="-3478" w:firstLine="3478"/>
              <w:rPr>
                <w:sz w:val="16"/>
              </w:rPr>
            </w:pPr>
            <w:r>
              <w:rPr>
                <w:sz w:val="16"/>
              </w:rPr>
              <w:t>ANCHORAGE A-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46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EMAN POIN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099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IRBANKS B-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47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IEND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142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ETCHINKAN B-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04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ION FORK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16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 ALEXANDER C-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76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UPIN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98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WARD A-7, N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5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07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NT BRUNO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37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WARD D-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8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THER LODE MTN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41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TKA C-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83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UNT HOOD NORTH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28" w:hanging="0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52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DUM D-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61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T POINT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52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DUM D-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9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RTZVILL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2555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KU RIVER B-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23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BITS MOUNTAIN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30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VAWATZ PASS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4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GH VALLEY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66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OLDSTON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8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PPER SODA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105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LLISTER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28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PINITIA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26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ACH SPRING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65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PINIITIA PAS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438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LSON LAK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35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RRO ALESNA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190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INT REYES, N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099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GUNA SECA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195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EEN MOUNTAIN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34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XTON SPRING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3306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EEP CREEK SPRING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88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LE LARGO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419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ST CRONISE LAK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93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DGER CREEK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2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219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REEMILE BUTTES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94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BCAT RIDG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05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DGER LAK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25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P DAVI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77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ES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95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OOKED CREEK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72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TTLE AX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38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YSTAL PEAK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60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VER BUTT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52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RRY PEAK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73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SCADIA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63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NITE FALL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4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IMNEY PEAK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63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GRAVEL MOUNTAIN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5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FFIN MOUNTAIN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98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VEL PEAK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884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XIE MEADOWS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75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CKSON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359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G RIVER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77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Y PEAK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51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CHO MOUNTAIN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99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RAN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1590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KHORN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00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SQUITO LAK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3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447</w:t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VEMILE BUTTE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35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HADOW MOUNTAIN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49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TON PASS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49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TON VILLAG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51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OROFARE PLATEAU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M5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55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O OCEAN LAKE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</w:tbl>
    <w:p>
      <w:pPr>
        <w:pStyle w:val="Normal"/>
        <w:rPr/>
      </w:pPr>
      <w:r>
        <w:rPr/>
        <w:t xml:space="preserve">Claims for Non-receipt of USGS Maps:Claims for maps previously selected must be made within 60 days.  </w:t>
      </w:r>
    </w:p>
    <w:p>
      <w:pPr>
        <w:pStyle w:val="Normal"/>
        <w:rPr/>
      </w:pPr>
      <w:r>
        <w:rPr/>
        <w:t>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 xml:space="preserve">MS 306, Attn.: Receiving  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6:14:00Z</dcterms:created>
  <dc:creator>Gateway Authorized Customer</dc:creator>
  <dc:description/>
  <dc:language>en-US</dc:language>
  <cp:lastModifiedBy>Rea Mueller</cp:lastModifiedBy>
  <cp:lastPrinted>1998-05-13T09:20:00Z</cp:lastPrinted>
  <dcterms:modified xsi:type="dcterms:W3CDTF">1999-03-08T20:12:00Z</dcterms:modified>
  <cp:revision>8</cp:revision>
  <dc:subject/>
  <dc:title> </dc:title>
</cp:coreProperties>
</file>