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98-21-TQ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5875</wp:posOffset>
                      </wp:positionV>
                      <wp:extent cx="635" cy="4298315"/>
                      <wp:effectExtent l="25400" t="635" r="254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298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25pt" to="241.2pt,339.6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-117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LY (D-4)    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59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JOE BALD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-186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. MCKINLEY  (C-2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87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-028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YETTE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87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RLOCK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02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ELOPE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29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OWY SUMMI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038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IBOU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05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IR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03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MPS FLA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28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JILON S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056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ESCENT MILL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40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MAY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34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WITT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46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INENTAL DIVID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065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MOND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56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S LOMA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066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GWOOD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60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RIT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080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RRIS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63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PINOSA RANCH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67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IWEE PAS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79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DALUPIT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69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AN SPRING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00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TABLA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71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RN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08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CER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77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ACHE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37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EHAVE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80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ANCHO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40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 OFFICE FLA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84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TTLESNAKE BUT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45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MAH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205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OP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88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LE GRANDE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338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AINS HO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6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RMINGHAM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-255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1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OLL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-004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ERO RESERVOI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7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ERS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-221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23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EEPOR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007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HTUB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25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NADENHUTTE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047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SHHOOK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2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ERSBURG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053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NDMOTHER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46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MATAMORA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063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YT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4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DMON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083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BLE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213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PIN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081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TODON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086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RRY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088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UMENTAL BUTTE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184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GGY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-186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IVES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2:06:00Z</dcterms:created>
  <dc:creator>LICENSED</dc:creator>
  <dc:description/>
  <dc:language>en-US</dc:language>
  <cp:lastModifiedBy>Rea Mueller</cp:lastModifiedBy>
  <cp:lastPrinted>1998-09-04T10:54:00Z</cp:lastPrinted>
  <dcterms:modified xsi:type="dcterms:W3CDTF">1998-09-11T12:07:00Z</dcterms:modified>
  <cp:revision>3</cp:revision>
  <dc:subject/>
  <dc:title> </dc:title>
</cp:coreProperties>
</file>